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 фун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Московской области (в сфере дошко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, основного, среднего (полного) обще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, среднего профессиона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образования де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ая карта представляет собой утвержденную приказом Министерства образования Московской области форму сведений об общеобразовательном учреждении и оформляется администрацией при подготовке общеобразовательного учреждения к государственной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ая карта представляется в Министерство образования Московской области на электронных носителях и в распечатанном виде в составе комплекта документов на аттестацию не позднее чем за месяц до начала процедуры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ая карта в сброшюрованном виде должна быть заверена руководителем общеобразовательного учреждения, который несет персональную ответственность за правильность и достоверность указанной в не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 ОБ ОБЩЕОБРАЗОВАТЕЛЬНОМ УЧРЕ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ное наименование общеобразовательного учреждения в соответствии с Уста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Юрид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акт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 наличии нескольких площадок, на которых ведется образова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ь, указать все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┐        ┌───────────────┐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  │                │ Факс   │               │ e-mail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┘        └───────────────┘        └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редители (название организации и/или Ф.И.О. физического лица, адрес, телефон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меющиеся лицензии на образовательную деятельность (в т.ч. предшествующ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89"/>
        <w:gridCol w:w="1755"/>
        <w:gridCol w:w="2835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уемые              </w:t>
              <w:br/>
              <w:t>образовательные програм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N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     </w:t>
              <w:br/>
              <w:t xml:space="preserve">действия лицензии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идетельство о государственной аккредитации (предшествующе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89"/>
        <w:gridCol w:w="1755"/>
        <w:gridCol w:w="2835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, N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оконч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иректор образовательного учреждения (Ф.И.О. полность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местители директора ОУ по направлениям (Ф.И.О. полность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РГАНИЗАЦИЯ ОБРАЗОВ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тингент обучающихся и его структу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349"/>
        <w:gridCol w:w="1486"/>
        <w:gridCol w:w="1619"/>
        <w:gridCol w:w="1621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ступен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ступен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ступен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учающихс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класс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 </w:t>
              <w:br/>
              <w:t xml:space="preserve">общеобразовательных         </w:t>
              <w:br/>
              <w:t xml:space="preserve">классов/средняя             </w:t>
              <w:br/>
              <w:t xml:space="preserve">наполняемость класс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лассов          </w:t>
              <w:br/>
              <w:t xml:space="preserve">с углубленным изучением     </w:t>
              <w:br/>
              <w:t xml:space="preserve">отдельных предметов/средняя </w:t>
              <w:br/>
              <w:t xml:space="preserve">наполняемость класс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лассов с        </w:t>
              <w:br/>
              <w:t>профильным обучением/средняя</w:t>
              <w:br/>
              <w:t xml:space="preserve">наполняемость класс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лассов          </w:t>
              <w:br/>
              <w:t xml:space="preserve">компенсирующего             </w:t>
              <w:br/>
              <w:t xml:space="preserve">обучения/средняя            </w:t>
              <w:br/>
              <w:t xml:space="preserve">наполняемость класс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ывается дробью: в числителе - кол-во соответствующих классов, в знаменателе - средняя наполняемость соответствующего класса. Например: 5/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уктура классов (статус клас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019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пень обучения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классо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е общее      </w:t>
              <w:br/>
              <w:t xml:space="preserve">образование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общее       </w:t>
              <w:br/>
              <w:t xml:space="preserve">образование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(полное)     </w:t>
              <w:br/>
              <w:t xml:space="preserve">общее образование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фили обучения (отмечаются имеющиеся в общеобразовательном учреждении профил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429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классов (групп) физико-математического          </w:t>
              <w:br/>
              <w:t xml:space="preserve">профиля/учащихся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классов (групп) естественно-научного            </w:t>
              <w:br/>
              <w:t xml:space="preserve">профиля/учащихся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классов (групп) социально-экономического        </w:t>
              <w:br/>
              <w:t xml:space="preserve">профиля/учащихся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классов (групп) гуманитарного профиля,          </w:t>
              <w:br/>
              <w:t xml:space="preserve">учащихся/учащихся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классов (групп) филологического профиля/учащихс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классов (групп) информационно-технологического  </w:t>
              <w:br/>
              <w:t xml:space="preserve">профиля/учащихся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классов (групп) агротехнологического            </w:t>
              <w:br/>
              <w:t xml:space="preserve">профиля/учащихся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классов (групп) индустриально-технологического  </w:t>
              <w:br/>
              <w:t xml:space="preserve">профиля/учащихся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классов (групп) художественно-эстетического     </w:t>
              <w:br/>
              <w:t xml:space="preserve">профиля/учащихся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классов (групп) оборонно-спортивного            </w:t>
              <w:br/>
              <w:t xml:space="preserve">профиля/учащихся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: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ывается дробью: в числителе - кол-во соответствующих классов (групп), в знаменателе - кол-во учащихся в них. Например: 3/7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ременные характеристики образовательного процес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486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упен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сту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ступень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учебной недели (5,6  </w:t>
              <w:br/>
              <w:t xml:space="preserve">дней)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уроков (35-45 мин.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перерывов:           </w:t>
              <w:br/>
              <w:t xml:space="preserve">минимальная (мин.)                     </w:t>
              <w:br/>
              <w:t xml:space="preserve">максимальная (мин.)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ребования СанПиН: от 10 мин. между уроками, большая перемена - 30 мин. (или после 2 и 3 уроков две перемены по 20 мин. кажд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льтернативные формы освоения образовательных програ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349"/>
        <w:gridCol w:w="1486"/>
        <w:gridCol w:w="1619"/>
        <w:gridCol w:w="1621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уч-ся, осваивающих   </w:t>
              <w:br/>
              <w:t xml:space="preserve">образовательные программы   </w:t>
              <w:br/>
              <w:t xml:space="preserve">в формах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ступен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ступен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ступен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ОУ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го образова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тернат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я по индивидуальному </w:t>
              <w:br/>
              <w:t xml:space="preserve">учебному плану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танционного обуче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ебный план образовательного учреждения составлен на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025"/>
        <w:gridCol w:w="2296"/>
        <w:gridCol w:w="2429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исный учебный план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упень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ступень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ступень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П 1998 г.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П 2004 г.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граммы по учебным предметам (указать все программы, реализуемые ОУ по предмета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484"/>
        <w:gridCol w:w="1486"/>
        <w:gridCol w:w="121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школа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программы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</w:t>
              <w:br/>
              <w:t>(название,</w:t>
              <w:br/>
              <w:t xml:space="preserve">автор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ик   </w:t>
              <w:br/>
              <w:t>(название,</w:t>
              <w:br/>
              <w:t xml:space="preserve">автор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часов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(углубленное изучение предмета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школа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ая школа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ный уровень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уровень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ИП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ьный уровень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ные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учебные предметы,   </w:t>
              <w:br/>
              <w:t xml:space="preserve">факультативные, элективные курсы,   </w:t>
              <w:br/>
              <w:t xml:space="preserve">предметные кружки)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ытно-экспериментальная работа, инновационн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375"/>
        <w:gridCol w:w="3511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утверждена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</w:t>
              <w:br/>
              <w:t xml:space="preserve">(Ф.И.О., ученая степень, </w:t>
              <w:br/>
              <w:t xml:space="preserve">звание)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КАЧЕСТВО ПОДГОТОВКИ ВЫПУСК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ожительные результаты итоговой аттестации в течение трех последних ле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4"/>
        <w:gridCol w:w="2295"/>
        <w:gridCol w:w="256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</w:t>
              <w:br/>
              <w:t xml:space="preserve">% выпускников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</w:t>
              <w:br/>
              <w:t xml:space="preserve">% выпускнико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</w:t>
              <w:br/>
              <w:t xml:space="preserve">% выпускник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упень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упень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ступень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целом по ОУ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ля учащихся, закончивших образовательные ступени на "4" и "5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89"/>
        <w:gridCol w:w="1891"/>
        <w:gridCol w:w="1890"/>
        <w:gridCol w:w="1889"/>
        <w:gridCol w:w="1891"/>
        <w:gridCol w:w="1889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пени    </w:t>
              <w:br/>
              <w:t>образовани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классы               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, обеспечивающие дополнительную    </w:t>
              <w:br/>
              <w:t xml:space="preserve">(углубленную, расширенную, профильную)   </w:t>
              <w:br/>
              <w:t xml:space="preserve">подготовку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</w:t>
              <w:br/>
              <w:t>% выпускник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</w:t>
              <w:br/>
              <w:t>% выпускник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</w:t>
              <w:br/>
              <w:t>% выпускник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</w:t>
              <w:br/>
              <w:t>% выпускник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</w:t>
              <w:br/>
              <w:t>% выпускник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</w:t>
              <w:br/>
              <w:t>% выпуск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упень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упень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 ступень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   </w:t>
              <w:br/>
              <w:t xml:space="preserve">по ОУ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ачество освоения выпускниками программ, обеспечивающих дополнительную (углубленную, расширенную, профильную) подготов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699"/>
        <w:gridCol w:w="2025"/>
        <w:gridCol w:w="1890"/>
        <w:gridCol w:w="1756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пени    </w:t>
              <w:br/>
              <w:t xml:space="preserve">обучения   </w:t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ы, обеспечивающие дополнительную подготовку, изучаемые</w:t>
              <w:br/>
              <w:t xml:space="preserve">на профильном уровне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ыпускников (в %), получивших итоговую отметку "4" и "5"</w:t>
              <w:br/>
              <w:t xml:space="preserve">по указанным предметам за последние 3 год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ступень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ступень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г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г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ожительные результаты итоговой аттестации по новой форме учащихся 9 в течение трех последних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16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</w:t>
              <w:br/>
              <w:t xml:space="preserve">% выпускник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</w:t>
              <w:br/>
              <w:t xml:space="preserve">% выпускников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</w:t>
              <w:br/>
              <w:t xml:space="preserve">% выпуск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ведения об участии выпускников в ЕГЭ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1755"/>
        <w:gridCol w:w="1754"/>
        <w:gridCol w:w="1755"/>
        <w:gridCol w:w="1756"/>
        <w:gridCol w:w="1754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ы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</w:t>
              <w:br/>
              <w:t>выпускников,</w:t>
              <w:br/>
              <w:t xml:space="preserve">принявших   </w:t>
              <w:br/>
              <w:t xml:space="preserve">участие     </w:t>
              <w:br/>
              <w:t xml:space="preserve">в ЕГЭ (%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</w:t>
              <w:br/>
              <w:t>выпускников,</w:t>
              <w:br/>
              <w:t>положительно</w:t>
              <w:br/>
              <w:t>справившихся</w:t>
              <w:br/>
              <w:t xml:space="preserve">(% от       </w:t>
              <w:br/>
              <w:t xml:space="preserve">сдававших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</w:t>
              <w:br/>
              <w:t>выпускников,</w:t>
              <w:br/>
              <w:t xml:space="preserve">принявших   </w:t>
              <w:br/>
              <w:t xml:space="preserve">участие     </w:t>
              <w:br/>
              <w:t xml:space="preserve">в ЕГЭ (%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</w:t>
              <w:br/>
              <w:t>выпускников,</w:t>
              <w:br/>
              <w:t>положительно</w:t>
              <w:br/>
              <w:t>справившихся</w:t>
              <w:br/>
              <w:t xml:space="preserve">(% от       </w:t>
              <w:br/>
              <w:t xml:space="preserve">сдававших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</w:t>
              <w:br/>
              <w:t>выпускников,</w:t>
              <w:br/>
              <w:t xml:space="preserve">принявших   </w:t>
              <w:br/>
              <w:t xml:space="preserve">участие     </w:t>
              <w:br/>
              <w:t xml:space="preserve">в ЕГЭ (%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</w:t>
              <w:br/>
              <w:t>выпускников,</w:t>
              <w:br/>
              <w:t>положительно</w:t>
              <w:br/>
              <w:t>справившихся</w:t>
              <w:br/>
              <w:t xml:space="preserve">(% от       </w:t>
              <w:br/>
              <w:t xml:space="preserve">сдававших)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личество учащихся, закончивших образовательное учреждение с медал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1"/>
        <w:gridCol w:w="1889"/>
        <w:gridCol w:w="1621"/>
        <w:gridCol w:w="1889"/>
        <w:gridCol w:w="1620"/>
        <w:gridCol w:w="1890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али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выпускник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выпускник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выпускник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выпуск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выпускник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выпуск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а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ебряна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оличество учащихся образовательного учреждения, занявших призовые (1-3) места на городских и районных предметных олимпиадах (в течение трех последних ле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09"/>
        <w:gridCol w:w="2836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Количество уч-ся образовательного учреждения, занявших призовые (1-3) места на областных и всероссийских предметных олимпиадах (в течение трех последних ле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09"/>
        <w:gridCol w:w="2836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г.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г.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_ г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Количество учащихся, ставших лауреатами, призерами различных предметных конкурсных форм (научно-практические конференции, турниры и т.д.) за последние 3 года (областной, федеральный уровен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700"/>
        <w:gridCol w:w="2294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учащихся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ВОСПИТАНИЕ И ДОПОЛНИТЕЛЬНО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ворческие объединения, кружки, секции (на базе О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565"/>
        <w:gridCol w:w="2430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учащихс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общему числу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щиеся, занимающиеся по программам</w:t>
              <w:br/>
              <w:t xml:space="preserve">дополнительного образования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, занимающиеся              </w:t>
              <w:br/>
              <w:t xml:space="preserve">в объединениях различной творческой </w:t>
              <w:br/>
              <w:t xml:space="preserve">направленности: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дожественно-исполнительское       </w:t>
              <w:br/>
              <w:t xml:space="preserve">творчество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дожественно-прикладное творчеств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творчество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ые кружки и секции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(указать)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зультативность деятельности детских объедин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351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 г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 г.</w:t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ческие коллективы (объединения) учащихся </w:t>
              <w:br/>
              <w:t xml:space="preserve">образовательного учреждения были лауреатами  </w:t>
              <w:br/>
              <w:t xml:space="preserve">и победителями районных, городских конкурсов </w:t>
              <w:br/>
              <w:t xml:space="preserve">(в течение трех последних лет)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ческие коллективы (объединения) учащихся </w:t>
              <w:br/>
              <w:t xml:space="preserve">образовательного учреждения были лауреатами  </w:t>
              <w:br/>
              <w:t>и победителями областных конкурсов (в течение</w:t>
              <w:br/>
              <w:t xml:space="preserve">трех последних лет)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ые команды - победители городских    </w:t>
              <w:br/>
              <w:t xml:space="preserve">и районных спортивных соревнований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е команды - участники и победители  </w:t>
              <w:br/>
              <w:t xml:space="preserve">областных спортивных соревнований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КАДРОВОЕ ОБЕСПЕЧЕНИЕ ОБРАЗОВ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1. Общая укомплектованность штатов педагогическим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ами (%) _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чественные характеристики педагогических кад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350"/>
        <w:gridCol w:w="1621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гогические работники с высшим педагогическим   </w:t>
              <w:br/>
              <w:t xml:space="preserve">образованием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дагогические работники, прошедшие курсы повышения</w:t>
              <w:br/>
              <w:t xml:space="preserve">квалификации за последние 5 лет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ческие работники, аттестованные            </w:t>
              <w:br/>
              <w:t xml:space="preserve">на квалификационные категории (всего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ая категория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ая категория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ая категория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гогические работники, работающие в классах,    </w:t>
              <w:br/>
              <w:t xml:space="preserve">обеспечивающих дополнительную (углубленную,        </w:t>
              <w:br/>
              <w:t>расширенную, профильную) подготовку, имеющие высшую</w:t>
              <w:br/>
              <w:t xml:space="preserve">квалификационную категор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ческие работники, работающие в классах,    </w:t>
              <w:br/>
              <w:t xml:space="preserve">обеспечивающих дополнительную (углубленную,        </w:t>
              <w:br/>
              <w:t xml:space="preserve">расширенную, профильную) подготовку, прошедшие     </w:t>
              <w:br/>
              <w:t xml:space="preserve">курсовую подготовку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еспеченность специалис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430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гопед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лог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ый педагог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фектолог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(указать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ИНФОРМАЦИОННО-ТЕХНИЧЕСКОЕ ОСНА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3510"/>
      </w:tblGrid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 учащихся учебной литературой (%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мпьютеров, применяемых в учебном  </w:t>
              <w:br/>
              <w:t xml:space="preserve">процессе  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учащихся на 1 компьютер, применяемый</w:t>
              <w:br/>
              <w:t xml:space="preserve">в учебном процессе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медиатеки (есть/нет)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пользования сетью Интернет         </w:t>
              <w:br/>
              <w:t xml:space="preserve">учащимися (да/нет)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учителей, прошедших курсы компьютерной    </w:t>
              <w:br/>
              <w:t xml:space="preserve">грамотности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учителей, применяющих ИКТ в учебном       </w:t>
              <w:br/>
              <w:t xml:space="preserve">процессе  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РМ (автоматизированное рабочее     </w:t>
              <w:br/>
              <w:t xml:space="preserve">место) учителя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компьютеров, применяемых в управлении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АРМ (автоматизированное рабочее место) </w:t>
              <w:br/>
              <w:t xml:space="preserve">администратора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ожность пользования сетью Интернет         </w:t>
              <w:br/>
              <w:t xml:space="preserve">педагогами (да/нет)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айта (да/нет)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условий для обеспечения учащихся      </w:t>
              <w:br/>
              <w:t xml:space="preserve">питанием (да/нет)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учащихся медицинским            </w:t>
              <w:br/>
              <w:t xml:space="preserve">обслуживанием (да/нет)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личие оснащенных специализированных кабине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430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математик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физики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химии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биологии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информатик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литературы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истории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географии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ОБЖ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технологи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(указать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й зал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альный зал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заполнения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┐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иректор                  │               │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┘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1</Words>
  <Characters>17999</Characters>
  <CharactersWithSpaces>15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образования Московской област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общеобразовательного учрежд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