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вгуста 2008 г. N 2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формационная карта объекта инфраструктуры наноиндус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.__.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матического направления деятельности объе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945"/>
        <w:gridCol w:w="1215"/>
        <w:gridCol w:w="1890"/>
        <w:gridCol w:w="1351"/>
        <w:gridCol w:w="1348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  <w:br/>
              <w:t xml:space="preserve">на объекте </w:t>
              <w:br/>
              <w:t>(в том числе</w:t>
              <w:br/>
              <w:t>уникального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- </w:t>
              <w:br/>
              <w:t xml:space="preserve">тови- </w:t>
              <w:br/>
              <w:t xml:space="preserve">тель  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з- </w:t>
              <w:br/>
              <w:t>готовле-</w:t>
              <w:br/>
              <w:t>ния обо-</w:t>
              <w:br/>
              <w:t xml:space="preserve">рудова- </w:t>
              <w:br/>
              <w:t xml:space="preserve">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тех-</w:t>
              <w:br/>
              <w:t xml:space="preserve">нические ха- </w:t>
              <w:br/>
              <w:t xml:space="preserve">рактеристики </w:t>
              <w:br/>
              <w:t xml:space="preserve">оборудования </w:t>
              <w:br/>
              <w:t xml:space="preserve">(измеритель- </w:t>
              <w:br/>
              <w:t>ные, аналити-</w:t>
              <w:br/>
              <w:t xml:space="preserve">ческие, тех- </w:t>
              <w:br/>
              <w:t xml:space="preserve">нологические </w:t>
              <w:br/>
              <w:t xml:space="preserve">возможност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оборудо- </w:t>
              <w:br/>
              <w:t xml:space="preserve">вания на </w:t>
              <w:br/>
              <w:t xml:space="preserve">момент   </w:t>
              <w:br/>
              <w:t xml:space="preserve">приобре- </w:t>
              <w:br/>
              <w:t xml:space="preserve">тения    </w:t>
              <w:br/>
              <w:t xml:space="preserve">(млн.    </w:t>
              <w:br/>
              <w:t xml:space="preserve">руб.)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-</w:t>
              <w:br/>
              <w:t>да в экс-</w:t>
              <w:br/>
              <w:t>плуатацию</w:t>
              <w:br/>
              <w:t xml:space="preserve">оборудо- </w:t>
              <w:br/>
              <w:t xml:space="preserve">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работников объекта, осуществляющих  эксплуатацию оборуд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(всего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работников объекта, имеющих ученые степени,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работников объекта моложе 35 л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.__.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объекта инфраструктуры наноиндустри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