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апреля 2009 г. N 42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2.03.2010 N 158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II. ИНФОРМАЦИОННАЯ КАРТА ИУРЗ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веденные ниже конкретные данные об условиях проведения Конкурса дополняют собой положения Инструкции Участникам размещения заказа (ИУРЗ). В случае противоречий между положениями Информационной карты ИУРЗ и ИУРЗ Информационная карта ИУРЗ имеет преобладающ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┬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УРЗ 1.1 │Вид и предмет Конкурса: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Открытый Конкурс на право заключить Государственный контракт п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проекту ____________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Номер Конкурса: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УРЗ 1.2 │Место, условия и сроки (периоды) выполнения работ (оказан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услуг):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Работы выполняются (услуги оказываются) в Российской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Федерации.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Работы выполняются (услуги оказываются) в ____ этап(а).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Работы выполняются (услуги оказываются) с момента заключени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Государственного контракта и до момента сдачи отчетной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документации - (указать срок из раздела 2.6 заказа).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Работы (услуги) считаются выполненными (оказанными) с момент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подписания Сторонами Государственного контракта акта сдачи-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приемки исполнения обязательств по Государственному контракту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- (указать срок из раздела 2.1 заказа)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УРЗ 2.1 │Источник финансирования заказа: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Работы (услуги) по Государственному контракту финансируются з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счет средств федерального бюджета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УРЗ 2.2 │Форма, сроки и порядок оплаты: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Форма оплаты - безналичный расчет.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Выбрать из двух вариантов в зависимости от решения Заказчика 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выплате аванса ("а" или "б"):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а) Заказчик производит авансовый платеж в размере 30 проценто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от стоимости (цены) работ (услуг), предусмотренной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Государственным контрактом, заключенным по итогам проведени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Конкурса, в течение 10 (десяти) банковских дней с момент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регистрации Государственного контракта Заказчиком.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Расчеты с Исполнителем осуществляются с учетом произведенно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авансового платежа и в пределах стоимости (цены) выполненны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работ (оказанных услуг), предусмотренной Государственным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контрактом, в период 10 (десяти) банковских дней с момент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представления Исполнителем подписанного Сторонами акта сдачи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приемки исполнения обязательств по Государственному контракту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(этапу Государственного контракта) по установленным Государст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венным заказчиком формам и при условии поступления средств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федерального бюджета на счет Государственного заказчика.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б) Расчеты с Исполнителем осуществляются в пределах стоимост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(цены) выполненных работ (оказанных услуг), предусмотренно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Государственным контрактом, в период 10 (десяти) банковски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дней с момента представления Исполнителем подписанного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Сторонами акта сдачи-приемки исполнения обязательств по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Государственному контракту (этапу Государственного контракта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по установленным Государственным заказчиком формам и при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условии поступления средств федерального бюджета на с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Государственного заказчика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УРЗ 3.1 │Заказчик: Федеральное агентство по образованию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Место нахождения: Россия, г. Москва, Люсиновская ул., д. 51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Почтовый адрес: Россия, г. Москва, 117997, М-93, ГСП-8,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Люсиновская ул., д. 51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Контактное лицо от Заказчика: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Контактный телефон: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Адрес электронной почты (E-mail):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УРЗ 3.2 │Специализированная организация: ООО "Правовые и финансовы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технологии"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Место нахождения: Россия, г. Москва, ул. Кржижановского, д. 29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корп. 6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Почтовый адрес: Россия, г. Москва, 117218, а/я 149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Контактное лицо от Специализированной организации: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Контактный телефон: (495) 772-54-29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Адрес электронной почты (E-mail): torgi@ministry.ru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УРЗ 5.1 │Требования, предъявляемые к Участнику размещения заказа.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Участник размещения заказа должен соответствовать следующим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требованиям: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1) Соответствие Участника размещения заказа требованиям,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устанавливаемым в соответствии с законодательством Российск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Федерации к лицам, осуществляющим выполнение работ (оказани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услуг), являющихся предметом настоящего Конкурса;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2) Непроведение ликвидации Участника размещения заказа -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юридического лица или отсутствие решения арбитражного суда 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признании Участника размещения заказа - юридического лица,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индивидуального предпринимателя банкротом и об открытии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конкурсного производства;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3) Неприостановление деятельности Участника размещения заказ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в порядке, предусмотренном Кодексом Российской Федерации об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административных правонарушениях, на день подачи Заявки н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участие в Конкурсе;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4) Отсутствие у Участника размещения заказа задолженности п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начисленным налогам, сборам и иным обязательным платежам в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бюджеты любого уровня или государственные внебюджетные фон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за прошедший календарный год, размер которой превышае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двадцать пять процентов балансовой стоимости активов Участник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размещения заказа по данным бухгалтерской отчетности за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последний завершенный отчетный период. Участник размещени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заказа считается соответствующим установленному требованию в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случае, если он обжалует наличие указанной задолженности в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соответствии с законодательством Российской Федерации и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решение по такой жалобе на день рассмотрения Заявки на участ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в Конкурсе не принято;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5) Отсутствие в реестре недобросовестных поставщиков сведени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об Участнике размещения заказа;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6) Обладание Участником размещения заказа исключительным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правами на объекты интеллектуальной собственности, если в связ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с исполнением Государственного контракта Заказчик приобретае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права на объекты интеллектуальной собственности &lt;*&gt;.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 </w:t>
      </w:r>
      <w:r>
        <w:rPr/>
        <w:t>-------------------------------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 </w:t>
      </w:r>
      <w:r>
        <w:rPr/>
        <w:t>&lt;*&gt; В случае установления Заказчиком указанных требований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УРЗ 6.1 │Участник размещения заказа вправе привлекать соисполнителей к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выполнению работ (оказанию услуг) по Государственному контракт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УРЗ 9.1 │Разъяснения положений Конкурсной документации предоставляютс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Участникам размещения заказа, начиная с ________ 20__ год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(дата начала приема Заявок) и до __________ 20__ года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УРЗ 12.1│Язык Заявки на участие в Конкурсе.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Русский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УРЗ 13.1│Начальная (максимальная) цена Государственного контракта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Начальная (максимальная) цена Контракта: ________ рублей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УРЗ 13.5│Валюта Заявки на участие в Конкурсе.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Рубль Российской Федерации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УРЗ 15.1│Требования, предъявляемые к документам, входящим в состав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Заявки на участие в Конкурсе.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Участник размещения заказа должен представить в составе Заявк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на участие в Конкурсе следующие документы и сведения: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1. Общие сведения об Участнике размещения заказа, указанные в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форме 1 раздела V Конкурсной документации.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2. Для подтверждения полномочий лица на осуществление действи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от имени Участника размещения заказа (для юридических лиц):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2.1. Копии учредительных документов;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2.2. Документ, подтверждающий полномочия лица на осуществл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действий от имени Участника размещения заказа - юридическо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лица (копия решения о назначении или об избрании либо приказ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о назначении физического лица на должность, в соответствии с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которым такое физическое лицо обладает правом действовать о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имени Участника размещения заказа без доверенности (далее дл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целей настоящей главы - руководитель). В случае если от имен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Участника размещения заказа действует иное лицо, Заявка н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участие в Конкурсе должна содержать также доверенность н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осуществление действий от имени Участника размещения заказа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заверенную печатью Участника размещения заказа и подписанную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руководителем Участника размещения заказа (для юридических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лиц) или уполномоченным этим руководителем лицом, либо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нотариально заверенную копию такой доверенности. В случае есл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указанная доверенность подписана лицом, уполномоченным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руководителем Участника размещения заказа, Заявка на участие 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Конкурсе должна содержать также документ, подтверждающий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полномочия такого лица;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2.3. Решение об одобрении или о совершении крупной сделки либ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копию такого решения в случае, если требование о необходимост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наличия такого решения для совершения крупной сделки установл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но законодательством Российской Федерации, учредительным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документами юридического лица и если для Участника размеще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заказа поставка товаров, выполнение работ, оказание услуг,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являющихся предметом Контракта, или внесение денежных средств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качестве обеспечения Заявки на участие в Конкурсе, обеспече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исполнения Контракта являются крупной сделкой (в соответствии с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Федеральным законом N 14-ФЗ "Об обществах с ограниченной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ответственностью"; Федеральным законом N 208-ФЗ "Об акционер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обществах"; Федеральным законом N 161-ФЗ "О государственных 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муниципальных унитарных предприятиях");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2.3.1. В случае если заключение Государственного контракта в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соответствии с настоящей Конкурсной документацией на условиях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предложенных Участником, является для Участника крупной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сделкой, в зависимости от организационно-правовой формы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Участника - юридического лица: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a) выписку из протокола, содержащего решение о совершени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крупной сделки, принятое и оформленное в соответствии со ст. 46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Федерального закона N 14-ФЗ "Об обществах с ограниченной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ответственностью" (для Участников, зарегистрированных в форм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обществ с ограниченной ответственностью), либо выписку из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Устава Участника, подтверждающую право единоличного или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коллегиального исполнительного органа заключать крупные сделк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самостоятельно;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b) выписку из протокола, содержащего решение об одобрени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крупной сделки, принятое и оформленное в соответствии со ст. 7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Федерального закона N 208-ФЗ "Об акционерных обществах" (дл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Участников, зарегистрированных в форме акционерного общества)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либо документ, подтверждающий, что Участник является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акционерным обществом, состоящим из одного акционера, которы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одновременно осуществляет функции единоличного исполнительн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органа;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c) документ, подтверждающий решение собственника имуществ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унитарного предприятия о совершении крупной сделки, принятое 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соответствии со ст. 23 Федерального закона N 161-ФЗ "О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государственных и муниципальных унитарных предприятиях";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2.3.2. В случае если заключение Государственного контракта п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итогам Конкурса на условиях, предложенных Участником, не явля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ется для Участника крупной сделкой, Участник вправе в состав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Заявки на участие в Конкурсе представить оригинал уведомле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на бумажном носителе о том, что заключение Государственног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контракта по итогам Конкурса на условиях, предложенных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Участником, не является для Участника крупной сделкой.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3. Оригинал или нотариально заверенную копию выписки из еди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государственного реестра юридических лиц, полученную не ране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чем за шесть месяцев до дня размещения на официальном сайте из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вещения о проведении открытого Конкурса (для юридических лиц)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4. Оригинал или нотариально заверенную копию выписки из еди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государственного реестра индивидуальных предпринимателей,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полученную не ранее чем за шесть месяцев до дня размещения н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официальном сайте извещения о проведении открытого Конкурс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(для индивидуальных предпринимателей), копии документов,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удостоверяющих личность (для иных физических лиц).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5. Надлежащим образом заверенный перевод на русский язык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документов о государственной регистрации юридического лица ил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физического лица в качестве индивидуального предпринимателя в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соответствии с законодательством соответствующего государств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(для иностранных лиц), полученный не ранее чем за шесть месяце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до дня размещения на официальном сайте извещения о проведен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открытого Конкурса.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6. Документы, подтверждающие квалификацию Участника размеще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заказа &lt;*&gt;: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Указывается перечень форм из соответствующего раздела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Конкурсной документации (список и перечень форм корректируютс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в зависимости от специфики проекта).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 </w:t>
      </w:r>
      <w:r>
        <w:rPr/>
        <w:t>-------------------------------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 </w:t>
      </w:r>
      <w:r>
        <w:rPr/>
        <w:t>&lt;*&gt; Если в Конкурсной документации указан такой критери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оценки Заявок на участие в Конкурсе как квалификация Участник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размещения заказа.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Непредставление в составе Заявки сведений о квалификации н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является основанием для отклонения такой Заявки.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7. Документ, подтверждающий внесение денежных средств в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качестве обеспечения Заявки на участие в Конкурсе. Внесени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Участником денежных средств в качестве обеспечения Заявки н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участие в Конкурсе подтверждается (в случае безналичной форм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оплаты) оригиналом платежного поручения или (в случае налично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формы оплаты) квитанцией либо копиями указанных документов &lt;*&gt;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 </w:t>
      </w:r>
      <w:r>
        <w:rPr/>
        <w:t>-------------------------------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 </w:t>
      </w:r>
      <w:r>
        <w:rPr/>
        <w:t>&lt;*&gt; Если данное условие предусмотрено в пункте 20.6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Информационной карты ИУРЗ КД.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8. Копии документов, подтверждающих наличие у Участника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размещения заказа исключительных прав на объекты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интеллектуальной собственности &lt;*&gt;.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 </w:t>
      </w:r>
      <w:r>
        <w:rPr/>
        <w:t>-------------------------------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 </w:t>
      </w:r>
      <w:r>
        <w:rPr/>
        <w:t>&lt;*&gt; В случае установления Заказчиком указанных требований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УРЗ 15.2│Участник размещения заказа должен представить в составе Заявк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на участие в Конкурсе документы, подтверждающие соответстви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Участника размещения заказа требованиям, предъявляемым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законодательством Российской Федерации к лицам, осуществляющи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выполнение работ (оказание услуг), являющихся предметом торгов: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1) Для подтверждения Участником размещения заказа права н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осуществление деятельности, лицензируемой в соответствии с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законодательством Российской Федерации: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Копии необходимых лицензий на виды деятельности, связанные с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исполнением Государственного контракта, если данные виды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деятельности лицензируются в соответствии с действующим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законодательством Российской Федерации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УРЗ 16.1│Участник должен представить в составе Заявки на участие в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Конкурсе Предложение о качестве работ (услуг) и иные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предложения об условиях исполнения Государственного контракта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содержащее следующие сведения: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А) Сведения в соответствии с формой 2 "Предложение об условия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исполнения Государственного контракта на выполнение рабо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(оказание услуг)" раздела V Конкурсной документации;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Б) Сведения в соответствии с формой 3 "Детализированное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предложение о качестве работ (услуг)" раздела V Конкурсн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документации;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В) Сведения в соответствии с формой 4 "Детализированный план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выполнения работ (оказания услуг)" раздела V Конкурсной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документации.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Для целей заполнения формы 3 "Детализированное предложение 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качестве работ (услуг)" и формы 4 "Детализированный план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выполнения работ (оказания услуг)" раздела V Конкурсной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документации Участником размещения заказа должны использоватьс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следующие значения терминов: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"Действия Исполнителя при выполнении (оказании) отдельного вид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работ (услуг)":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Отдельные действия (элементы производственной деятельности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отдельные выполняемые Исполнителем функции), совокупность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которых позволит выполнить (оказать) все виды работ (услуг)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необходимые Заказчику, в соответствии с установленным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Конкурсной документацией требованиями, в том числе требованиям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к качеству работ (услуг).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"Алгоритм" (предлагаемая Участником размещения заказа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последовательность "Действий Исполнителя при выполнении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(оказании) отдельного вида работ (услуг)", изложенная в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хронологическом порядке):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Последовательность действий, указанных Участником размещени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заказа в Детализированном предложении о качестве работ (услуг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Заявки на участие в Конкурсе, которая приводит к выполнению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(оказанию) всех видов работ (услуг), необходимых Заказчику, в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соответствии с установленными Конкурсной документацией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требованиями и способствует повышению качества всех указанны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видов работ (услуг).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"Методы" &lt;*&gt;: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Конкретные технологические приемы и способы, которые буду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использованы при выполнении отдельных видов работ (оказани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отдельных видов услуг) по Государственному контракту.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"Инструментарий" &lt;*&gt;: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(Любые из указанных вариантов по выбору Участника размещени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заказа) Конкретные методические материалы, инструкции,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нормативные правовые акты, технические регламенты, ГОСТы 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(или) специфическое материально-техническое обеспечение,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которые будут использованы при выполнении отдельных видов рабо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(оказании отдельных видов услуг) по Государственному контракту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 </w:t>
      </w:r>
      <w:r>
        <w:rPr/>
        <w:t>-------------------------------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 </w:t>
      </w:r>
      <w:r>
        <w:rPr/>
        <w:t>&lt;*&gt; Указываются в соответствии с требованиями Заказчика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УРЗ 17.1│Порядок формирования цены Государственного контракта: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В цену работ (услуг), выполняемых (оказываемых) по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Государственному контракту, включаются расходы по оплате все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необходимых налогов, пошлин и сборов.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Участник должен представить в составе Заявки на участие в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Конкурсе Предложение о цене Государственного контракта.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Предложение о цене Государственного контракта должно быть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подготовлено в соответствии с формой 5 "Предложение о цен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Государственного контракта" раздела V Конкурсной документации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Участник вправе указать цену отдельных видов работ (услуг)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Цена Государственного контракта, выраженная цифрами и словами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должна совпадать.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В случае несовпадения цены, выраженной цифрами и словами,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невозможно достоверно определить цену Государственного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контракта, предлагаемую Участником размещения заказа, в связи с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чем Заявка, поданная данным Участником, признается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несоответствующей требованиям Конкурсной документации, чт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влечет за собой отказ в допуске Участника, подавшего такую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Заявку, к участию в Конкурсе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УРЗ 18.1│Количество копий.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Одна копия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УРЗ 20.1│Порядок, место, дата начала и дата окончания срока подач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Заявок на участие в Конкурсе.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Заявка на участие в Конкурсе должна быть подана Заказчику в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запечатанном конверте, который доставляется Участником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размещения заказа самостоятельно либо с использованием услуг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почтовой связи. При использовании услуг почтовой связи датой 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временем получения Заказчиком Заявки на участие в Конкурс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являются дата и время доставки (вручения) почтового отпр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Заказчику по адресу, указанному в настоящем пункте.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Прием конвертов с Заявками на участие в Конкурсе осуществляетс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по адресу: г. Москва, ул. Люсиновская, д. 51, комната 552.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Конверты с Заявками на участие в Конкурсе принимаются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Заказчиком ежедневно в рабочие дни с 10 часов 00 минут до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18 часов 00 минут по московскому времени, начиная с ______ 20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года.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Прием конвертов с Заявками на участие в Конкурсе прекращаетс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в ___ часов ____ минут по московскому времени _____ 20__ год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УРЗ 20.2│Дата, место и время начала процедуры вскрытия конвертов с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Заявками на участие в Конкурсе.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Начало процедуры вскрытия конвертов с Заявками на участие в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Конкурсе в ___ часов ___ минут по московскому времен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_______ 20__ года по адресу: г. Москва, Люсиновская ул., д. 51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комната 552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УРЗ 20.6│Обеспечение Заявок на участие в Конкурсе: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В назначении платежа необходимо указать номер и название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Конкурса.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_________ % от начальной (максимальной) цены Государственно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контракта, что составляет _____ рублей.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Банковские реквизиты для перечисления денежных средств в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качестве обеспечения Заявки на участие в Конкурсе: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ИНН 7725509655 УФК по г. Москве, Федеральное агентство по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образованию, л/с 05731000730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Отделение 1 Московского ГТУ Банка России, г. Москва, 705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Расчетный счет: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40302810800001000079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БИК 044583001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КПП 772501001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Для оценки лучших условий исполнения Государственного контрак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устанавливается следующая система критериев и их значения: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─────────────────┬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УРЗ 25  │    Критерии оценки Заявок на участие в    │   Максимально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Конкурсе. Порядок оценки и сопоставления  │ количество балло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                                 │</w:t>
      </w:r>
      <w:r>
        <w:rPr/>
        <w:t>по каждому критерию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──────────────────────────────────┴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      </w:t>
      </w:r>
      <w:r>
        <w:rPr/>
        <w:t>Критерии оценки Заявок на участие в Конкурсе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─────────────────┬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УРЗ 25.3│    1. Цена Государственного контракта     │100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─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Порядок определения рейтинга по критерию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"цена Контракта" ("цена Контракта за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единицу работы, услуги"):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Рейтинг, присуждаемый Заявке по критерию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"цена Контракта" ("цена Контракта за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единицу товара, работы, услуги"),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определяется по формуле: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   </w:t>
      </w:r>
      <w:r>
        <w:rPr/>
        <w:t>Ra  = (A    - A ) / A    х 100,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     </w:t>
      </w:r>
      <w:r>
        <w:rPr/>
        <w:t>i     max    i     max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где: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Ra  - рейтинг, присуждаемый i-ой Заявке по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i 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указанному критерию;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A    - начальная (максимальная) цена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max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Контракта, установленная в Конкурсной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документации (сумма начальных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(максимальных) цен за единицу товара,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работы, услуги, установленных в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Конкурсной документации);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A  - предложение i-го Участника Конкурса по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i  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цене Контракта (по сумме цен за единицу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товара, работы, услуги).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При оценке Заявок по критерию "цена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Контракта" ("цена Контракта за единицу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работы, услуги") лучшим условием исполнения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Государственного контракта признается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предложение Участника Конкурса с наименьшей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ценой Контракта (с наименьшей суммой цен за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единицу работы, услуги)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УРЗ 25.4│       2. Неценовые критерии оценки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       </w:t>
      </w:r>
      <w:r>
        <w:rPr/>
        <w:t>и сопоставления Заявок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─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 </w:t>
      </w:r>
      <w:r>
        <w:rPr/>
        <w:t>2.1. Качество работ (услуг) и (или)    │100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   </w:t>
      </w:r>
      <w:r>
        <w:rPr/>
        <w:t>квалификация Участника Конкурса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Порядок определения рейтинга по критерию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"качество работ (услуг) и (или)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квалификация Участника Конкурса":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Рейтинг, присуждаемый Заявке по критерию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"качество работ (услуг) и (или)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квалификация Участника Конкурса",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определяется по формуле: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     </w:t>
      </w:r>
      <w:r>
        <w:rPr/>
        <w:t>Rc  = C   + C   +...+ C  ,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       </w:t>
      </w:r>
      <w:r>
        <w:rPr/>
        <w:t>i    i1    i2        ik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где: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Rc  - рейтинг, присуждаемый i-ой Заявке по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i 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критерию "качество работ (услуг) и (или)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квалификация Участника Конкурса";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C   - значение в баллах (среднее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ik 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арифметическое оценок в баллах всех членов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Единой комиссии), присуждаемое комиссией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i-ой Заявке на участие в Конкурсе по k-му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показателю, где k - количество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установленных показателей.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При оценке Заявок по критерию "качество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работ, услуг и (или) квалификация Участника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Конкурса при размещении заказа на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выполнение работ, оказание услуг"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наибольшее количество баллов присваивается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Заявке с лучшим предложением по качеству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работ, услуг и (или) квалификации Участника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Конкурса, а в случае если результатом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выполнения работ (оказания услуг) является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создание товара - лучшему предложению по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функциональным характеристикам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(потребительским свойствам) или качествен-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ным характеристикам создаваемого товара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─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─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2.1.1. Качество работ (услуг), в т.ч.: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─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─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─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2.1.2. Квалификация Участника Конкурса,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               </w:t>
      </w:r>
      <w:r>
        <w:rPr/>
        <w:t>в т.ч.: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─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─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─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</w:t>
      </w:r>
      <w:r>
        <w:rPr/>
        <w:t>2.2. Сроки (периоды) выполнения работ   │100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          </w:t>
      </w:r>
      <w:r>
        <w:rPr/>
        <w:t>(оказания услуг)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Порядок определения рейтинга по критерию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"сроки (периоды) выполнения работ (оказания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услуг)":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А) В случае применения одного срока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(периода)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Рейтинг, присуждаемый i-ой Заявке по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критерию "сроки (периоды) выполнения работ,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оказания услуг", определяется по формуле: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Rf  = (F    - F ) / (F    - F   ) х 100,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</w:t>
      </w:r>
      <w:r>
        <w:rPr/>
        <w:t>i     max    i      max    min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где: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Rf  - рейтинг, присуждаемый i-ой Заявке по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i 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указанному критерию;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F    - максимальный срок выполнения работ,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max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оказания услуг в единицах измерения срока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(периода);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F  - предложение, содержащееся в i-ой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i  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Заявке по сроку выполнения работ, оказания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услуг, в единицах измерения срока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(периода);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F    - минимальный срок выполнения работ,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min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оказания услуг в единицах измерения срока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(периода).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При оценке Заявок по критерию "сроки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(периоды) выполнения работ, оказания услуг"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лучшим условием исполнения Государственного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контракта признается предложение в Заявке с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наименьшим сроком (периодом) выполнения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работ (оказания услуг).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Б) В случае применения нескольких сроков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(периодов)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Рейтинг, присуждаемый i-ой Заявке по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критерию "сроки (периоды) выполнения работ,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оказания услуг", определяется по формуле: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      </w:t>
      </w:r>
      <w:r>
        <w:rPr/>
        <w:t>пер1    пер1      пер2    пер2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Rf  = [(F     - F    ) + (F     - F    )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i      max     i         max     i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     </w:t>
      </w:r>
      <w:r>
        <w:rPr/>
        <w:t>перk    перk        пер1    пер1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+...+ (F     - F    )] / [(F     - F    ) +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     </w:t>
      </w:r>
      <w:r>
        <w:rPr/>
        <w:t>max     i           max     min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пер2    пер2          перk    перk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(F     - F    ) +...+ (F     - F    )] х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max     min           max     min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х 100,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где: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Rf  - рейтинг, присуждаемый i-ой Заявке по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i 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указанному критерию;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перk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F     - максимальный срок выполнения работ,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max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оказания услуг по k-му сроку (периоду)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выполнения работ, оказания услуг в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единицах измерения срока (периода);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перk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F     - предложение, содержащееся в i-ой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i  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Заявке по k-му сроку (периоду) выполнения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работ, оказания услуг в единицах измерения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срока (периода);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перk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F     - минимальный срок выполнения работ,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min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оказания услуг по k-му сроку (периоду)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выполнения работ, оказания услуг в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единицах измерения срока (периода).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При оценке Заявок по критерию "сроки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(периоды) выполнения работ, оказания услуг"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лучшим условием исполнения Государственного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контракта признается предложение в Заявке с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наименьшим суммарным сроком (периодом)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выполнения работ (оказания услуг) по всем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срокам (периодам) выполнения работ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(оказания услуг)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─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─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─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  </w:t>
      </w:r>
      <w:r>
        <w:rPr/>
        <w:t>2.3. Срок предоставления гарантии     │100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         </w:t>
      </w:r>
      <w:r>
        <w:rPr/>
        <w:t>качества работ (услуг)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Порядок определения рейтинга по критерию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"срок предоставления гарантии качества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работ (услуг)":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Рейтинг, присуждаемый i-ой Заявке по крите-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рию "срок предоставления гарантии качества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работ (услуг)", определяется по формуле: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   </w:t>
      </w:r>
      <w:r>
        <w:rPr/>
        <w:t>Rg  = (G  - G   ) / G    х 100,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     </w:t>
      </w:r>
      <w:r>
        <w:rPr/>
        <w:t>i     i    min     min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где: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Rg  - рейтинг, присуждаемый i-ой Заявке по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i 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указанному критерию;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G  - предложение i-го Участника по сроку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i  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гарантии качества работ (услуг);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G    - минимальный срок предоставления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min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гарантии качества работ (услуг),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установленный в разделе 2.5 раздела IV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"Заказ на выполнение работ (оказание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услуг)" Конкурсной документации.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При оценке Заявок по критерию "срок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предоставления гарантий качества работ,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услуг" лучшим условием исполнения Государ-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ственного контракта признается предложение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в Заявке с наибольшим сроком предоставления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гарантии качества работ, услуг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─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─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               </w:t>
      </w:r>
      <w:r>
        <w:rPr/>
        <w:t>ИЛИ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─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 </w:t>
      </w:r>
      <w:r>
        <w:rPr/>
        <w:t>2.3. Объем предоставления гарантии     │100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       </w:t>
      </w:r>
      <w:r>
        <w:rPr/>
        <w:t>качества работ (услуг)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Порядок определения рейтинга по критерию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"объем предоставления гарантии качества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работ (услуг)":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Рейтинг, присуждаемый i-ой Заявке по крите-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рию "объем предоставления гарантии качества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работ (услуг)", определяется по формуле: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   </w:t>
      </w:r>
      <w:r>
        <w:rPr/>
        <w:t>Rh  = (H  - H   ) / H    х 100,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     </w:t>
      </w:r>
      <w:r>
        <w:rPr/>
        <w:t>i     i    min     min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где: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Rh  - рейтинг, присуждаемый i-ой Заявке по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i 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указанному критерию;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H  - предложение i-го Участника по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i  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стоимости гарантии качества работ (услуг);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H    - минимальная стоимость гарантии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min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качества работ (услуг), установленная в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разделе 2.5 раздела IV "Заказ на выполнение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работ (оказание услуг)" Конкурсной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документации.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При оценке Заявок по критерию "объем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предоставления гарантий качества работ,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услуг" лучшим условием исполнения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Государственного контракта признается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предложение с наибольшим объемом предостав-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ления гарантии качества работ, услуг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──────────────────────────────────┴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УРЗ 25.5│Порядок определения итогового рейтинга: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Итоговый рейтинг Заявки определяется путем сложения рейтингов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по каждому критерию оценки, предусмотренному Конкурсной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документацией, умноженных на их значимость, по следующей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формуле: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        </w:t>
      </w:r>
      <w:r>
        <w:rPr/>
        <w:t>R = Ra х Ka + Rc х Kc + Rf х Kf + Rg х Kg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ИЛИ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       </w:t>
      </w:r>
      <w:r>
        <w:rPr/>
        <w:t>R = Ra х Ka + Rc х Kc + Rf х Kf + Rh х Kh,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где: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Ka - значимость критерия "цена Контракта" ("цена Контракта з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единицу работы (услуги)"); Ka = _____ (что соответствует ___%);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Kc - значимость критерия "качество работ, услуг и (или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квалификация Участника Конкурса при размещении заказа н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выполнение работ (оказание услуг)"; Kc = ______ (что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соответствует ________%);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Kf - значимость критерия "сроки (периоды) выполнения рабо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(оказания услуг)"; Kf = ______ (что соответствует ______%);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Kg - значимость критерия "срок предоставления гарант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качества работ (услуг)"; Kg = ______ (что соответствует ____%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ИЛИ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Kh - значимость критерия "объем предоставления гарантий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качества работ (услуг)"; Kh = ______ (что соответствует ____%)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При этом сумма значимостей критериев оценки Заявки составляе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100%.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Значимость критериев определяется Заказчиком в заказе н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выполнение работ (оказание услуг) исходя из предмета закупки 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специфики Конкурса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УРЗ 30.1│Обеспечение исполнения Государственного контракта.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Срок предоставления обеспечения исполнения Государственног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контракта: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В течение 10 дней со дня получения Участником, с которым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заключается Государственный контракт, проекта Государственн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контракта.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Размер обеспечения исполнения Государственного контракта: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__________% от начальной (максимальной) цены Государственно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контракта, что составляет ________ рублей.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Способы обеспечения исполнения Государственного контракта: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безотзывная банковская гарантия, страхование ответственност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по Контракту, договор поручительства или передачи Заказчику в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залог денежных средств, в том числе в форме вклада (депозита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на счет Заказчика, в указанном в настоящем пункте размере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обеспечения исполнения Государственного контракта.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Выбор способа обеспечения осуществляется Участником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самостоятельно.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Или (выбрать нужное)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безотзывная банковская гарантия, договор поручительства ил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передачи Заказчику в залог денежных средств, в том числе в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форме вклада (депозита) на счет Заказчика, в указанном в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настоящем пункте размере обеспечения исполнения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Государственного контракта.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Обеспечение исполнения Государственного контракта в виде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страхования ответственности по Контракту не допускается.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Выбор способа обеспечения осуществляется Участником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самостоятельно.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Банковские реквизиты для перечисления денежных средств в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качестве обеспечения исполнения Государственного контракта: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ИНН 7725509655/КПП 772501001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УФК по г. Москве, Федеральное агентство по образованию,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л/с 05731000730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Отделение 1 Московского ГТУ Банка России, г. Москва, 705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Расчетный счет: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40302810800001000079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БИК 044583001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УРЗ 31.1│Срок подписания Государственного контракта.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Государственный контракт должен быть подписан победителем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Конкурса не позднее 20 дней со дня проведения торгов. Государ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ственный контракт должен быть подписан Участником Конкурса ил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Участником размещения заказа, который подал единственную Заявк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на участие в Конкурсе, с которым заключается Контракт, в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порядке, предусмотренном пунктами 29.5, 29.6 статьи 29 ИУРЗ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не позднее 20 дней со дня проведения торгов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УРЗ 36.1│При размещении Государственного заказа на оказание услуг в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сфере образования: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Заказчик считает возможным заключить Контракт на оказание услуг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в сфере образования с несколькими Участниками размещени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заказа.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Или (выбрать нужное)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Заказчик не считает возможным заключить Контракт на оказани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услуг в сфере образования с несколькими Участниками размеще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заказа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┴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85</Words>
  <Characters>54736</Characters>
  <CharactersWithSpaces>466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1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08:51:00Z</dcterms:modified>
  <cp:revision>2</cp:revision>
  <dc:subject>Карта</dc:subject>
  <dc:title>Информационная карта (Инструкции участникам размещения заказа) открытого конкурса на выполнение работ (оказание услуг) по проекту, проводимому в рамках реализации федеральных целевых, государственных и иных программ в сфере образования, воспитания и разв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