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потенциально опас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имических и биологических вещест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осударственный комитет   Министерство охраны   Российский Регист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анитарно -           окружающей среды       потенциаль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пидемиологического          и природных       опасных химическ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надзора                 ресурсов          и биологически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оссийской Федерации     Российской Федерации        веществ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ИНФОРМАЦИОННАЯ КАРТА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ТЕНЦИАЛЬНО ОПАСНОГО ХИМИЧЕСКОГО И БИОЛОГИЧЕСКОГО ВЕЩЕСТВ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Химическое название вещества (IUPAC)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олекулярная формула ┌────────┐ Молекулярная масса ┌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└────────┘                    └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труктурная формула ┌───────────────────────────────────┐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└───────────────────────────────────┘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инонимы 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орговое название 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ТД       ┌────────────┐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└────────────┘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Регистрационные номера по: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CAS       ┌────────────┐               RTECS     ┌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└────────────┘                         └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ь применен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, проводившие токсиколого-гигиеническую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логическую оценку, их адреса, тел.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епень чистоты вещества:   ┌────────────┐  %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└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си (их название и 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 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%   ______________________ %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 Физико-химические показатели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1. Агрегатное состояние (20 град. C, 760 мм рт. ст.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Твердое                  Жидкое                  Газообразно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┌─────────┐              ┌─────────┐                ┌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└─────────┘              └─────────┘                └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2. Точка кипения          ┌─────────┐   град. C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└─────────┘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3. Точка плавления        ┌─────────┐   град. C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└─────────┘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4. Плотность       ┌─────────┐   г/куб. см       ┌─────────┐  г/л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└─────────┘                   └────────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5. Растворимость в воде  растворимо (мг/л)  нерастворимо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20 град. C  ┌─────────┐         ┌─────────┐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└─────────┘         └─────────┘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град. C  ┌─────────┐         ┌─────────┐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└─────────┘         └─────────┘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в жирах    ┌─────────┐         ┌─────────┐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└─────────┘         └─────────┘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6. Смешиваемость (вещество, вода)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20 град. C  ┌─────────┐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└─────────┘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7. pH    ┌────────┐  при конц.    ____________ мг/л воды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└────────┘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8. Запах:  резкий ┌────┐ выраженный ┌─────┐ слабый ┌─────┐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└────┘            └─────┘        └─────┘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отсутствует ┌─────┐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└─────┘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9. Реакционная способность 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10. Форма выпуска 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11. Дополнительные сведения 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Условия хранения и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 Особые   меры   предосторожности  при  транспортирова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и и обра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 Несовместимость с веществам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3. Опасные продукты разложени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4. Средства индивидуальной защиты: респираторы; защитные очки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┌───────┐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└───────┘        └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ерчатки;      другие СИЗ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┌───────┐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└───────┘        └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5. Меры при разливе и рассыпани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6. Утилизация 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пасность воспламенения и го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.1. Температура вспышки      ┌────────┐   град. C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2. Температурные пределы распространения пламен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┌────────┐  </w:t>
      </w:r>
      <w:r>
        <w:rPr/>
        <w:t>град. C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3. Концентрационные пределы распространения пламен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┌────────┐   </w:t>
      </w:r>
      <w:r>
        <w:rPr/>
        <w:t>% об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4. Возможность термодеструкции  да/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разующиеся продукты 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.5. Средства тушения  вода ┌──┐; CO  ┌──┐; пена ┌──┐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└──┘    </w:t>
      </w:r>
      <w:r>
        <w:rPr/>
        <w:t>2 └──┘       └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сухой порошок ┌──┐ другие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└──┘        └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6. Особые меры противопожарной и противовзрывной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Токсич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1. Острая токсич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DL    (мг/кг)    Путь поступления   Вид живо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_________________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_________________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_________________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CL   (мг/куб. м)  Время экспозиции   Вид живо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0                   (ча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_________________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_________________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2. Кумулятивность    сильная      умеренная     слаб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┌─────┐      ┌─────┐ 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└─────┘      └─────┘       └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3. Клиническая картина острого отравлени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4. Наиболее поражаемые органы и системы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5. Дозы (концентрации), обладающие минимальным токсиче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ействием (пороги действия, их размерность, путь и вре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ведения, вид животн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6. Раздражающее дей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ожа     да/нет       глаза       да/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7. Кожно-резорбтивное действ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  ┌──┐;  TL    ┌────┐   нет ┌──┐ не изучалось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┘     </w:t>
      </w:r>
      <w:r>
        <w:rPr/>
        <w:t>50  └────┘       └──┘              └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8. Сенсибилизирующее действ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 ┌──┐; нет ┌──┐; не изучалось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─┘      └──┘               └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9. Эмбриотропное действ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 ┌──┐; нет ┌──┐; не изучалось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─┘      └──┘               └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10. Гонадотропное действ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 ┌──┐; нет ┌──┐; не изучалось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─┘      └──┘               └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11. Мутагенное действ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 ┌──┐; нет ┌──┐; не изучалось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─┘      └──┘               └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12. Канцерогенное действ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человек:  да ┌──┐  нет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└──┘      └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животные: слабое ┌──┐;    умеренное ┌──┐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└──┘               └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сильное ┌──┐; не изучалось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└──┘               └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5. Гигиенические нормативы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ДК/ОБУВ                 ПДК/ОБУ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атм. в.)                (раб. зон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м. р. ┌───┐ мг/куб. м    м. р. ┌───┐ мг/куб. 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┘                    └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с. с. ┌───┐ мг/куб. м    с. с. ┌───┐ мг/куб. 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┘                    └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ДК/ОДУ       МДУ             ПДК/ОД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ода)       (пища)           (почв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┐ </w:t>
      </w:r>
      <w:r>
        <w:rPr/>
        <w:t>мг/л  ┌────┐ мг/кг  ┌────┐ мг/кг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┘       └────┘        └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орматив, соответствующий его значению, подчеркнут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Классы опасности (по ПД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тм. в.        воздух раб. зоны      в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───┐             ┌────┐     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───┘             └────┘           └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Метод опре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1. Принцип, чувствительность, НТД на метод &lt;**&gt;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Область применения метод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Первая помощь при отр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Экологическая безопас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1. Стабильность в абиотических условиях (1/2t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&gt;30 сут.   30 х 7 сут.  7 х 1 сут.  &lt;1 час. и  &lt;1 сут.&gt;1 час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┌───┐      ┌───┐       ┌───┐       ┌───┐    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└───┘      └───┘       └───┘       └───┘      └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резвычайно    высоко      стабильно    мало       нестаби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табильно    стабильно                 стаби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2. Трансформация в окружающей сре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трансформируется    трансформируется   продукты трансформ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┐                 ┌────┐          </w:t>
      </w: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┘                 └────┘          </w:t>
      </w: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3. Биологическая диссимиля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БД = (БПК  / ХПК) х 100%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5             ┌────┐  &gt;90% (полна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└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┌────┐  </w:t>
      </w:r>
      <w:r>
        <w:rPr/>
        <w:t>50 х 90% (легка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└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┌────┐  </w:t>
      </w:r>
      <w:r>
        <w:rPr/>
        <w:t>20 х 50% (незначительна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└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┌────┐  </w:t>
      </w:r>
      <w:r>
        <w:rPr/>
        <w:t>10 х 20% (трудна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└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┌────┐  </w:t>
      </w:r>
      <w:r>
        <w:rPr/>
        <w:t>&lt;10% (не распадаетс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└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4. БПК полное ________________ мг О/куб. д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5. ХПК _______________________ мг О/куб. д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6. Острая токсичность для рыб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CL   (мг/л)        вид          Время экспозиции (ча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5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______________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______________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7. Острая токсичность для дафний маг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CL   (мг/л)                     Время экспозиции (ча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8. Токсическое воздействие на водоросли (в культур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CL   (мг/л)                     Время экспозиции (ча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9. ПДК рыб. хоз. _______________________ мг/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10. Токсическое действие на почвенных беспозвоно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CL   (мг/л)                     Время экспозиции (ча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11. Выявленные эффекты на модельные и природные эко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Дополнительные сведен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Источники информаци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63</Words>
  <Characters>13800</Characters>
  <CharactersWithSpaces>117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1:00Z</dcterms:created>
  <dc:creator>Министерство охраны окружающей среды и природных ресурсов Российской Федерации~Государственный комитет санитарно-эпидемиологического надзора Российской Федерации</dc:creator>
  <dc:description/>
  <dc:language>en-US</dc:language>
  <cp:lastModifiedBy/>
  <dcterms:modified xsi:type="dcterms:W3CDTF">2011-10-30T08:51:00Z</dcterms:modified>
  <cp:revision>2</cp:revision>
  <dc:subject>Карта</dc:subject>
  <dc:title>Информационная карта потенциально опасного химического и биологического ве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