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отбор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проектов для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10 годах из федерального бюджета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 субсидий на обеспеч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ми дорогами новых микрорайонов масс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этажной и многоквартирной застрой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АЦИОННАЯ КА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19"/>
      </w:tblGrid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дминистрации (правительства) субъекта </w:t>
              <w:br/>
              <w:t xml:space="preserve">Российской Федерации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уполномоченное администрацией (правительством)</w:t>
              <w:br/>
              <w:t xml:space="preserve">субъекта Российской Федерации представлять ее       </w:t>
              <w:br/>
              <w:t xml:space="preserve">интересы перед Минрегионом России (фамилия, имя,    </w:t>
              <w:br/>
              <w:t xml:space="preserve">отчество, должность в исполнительных органах власти </w:t>
              <w:br/>
              <w:t xml:space="preserve">субъекта Российской Федерации, контактные телефоны, </w:t>
              <w:br/>
              <w:t xml:space="preserve">факс и E-mail)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регистрационный номер      </w:t>
              <w:br/>
              <w:t xml:space="preserve">администрации субъекта Российской Федерации, кем и  </w:t>
              <w:br/>
              <w:t xml:space="preserve">когда зарегистрирован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Федерального казначейства       </w:t>
              <w:br/>
              <w:t xml:space="preserve">в субъекте Российской Федерации,                    </w:t>
              <w:br/>
              <w:t xml:space="preserve">ИНН, КПП, ОКАТО,                                    </w:t>
              <w:br/>
              <w:t xml:space="preserve">банковские реквизиты (р/с 40201...,                 </w:t>
              <w:br/>
              <w:t xml:space="preserve">наименование банка, БИК)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, исполняющего бюджет субъекта   </w:t>
              <w:br/>
              <w:t xml:space="preserve">Российской Федерации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       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7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