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униципальных образо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вестиционных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земельных участков инжен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и модернизации объектов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ы в целях жилищ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в 2007 году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Российской Федерации по заимствов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м для обеспечения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ой и модернизац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 в целях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в рамках подпрограммы "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жилищного 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 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58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дминистрации           </w:t>
              <w:br/>
              <w:t xml:space="preserve">(правительства) субъекта Российской  </w:t>
              <w:br/>
              <w:t xml:space="preserve">Федерации     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орган администрации   </w:t>
              <w:br/>
              <w:t xml:space="preserve">(правительства) субъекта Российской  </w:t>
              <w:br/>
              <w:t xml:space="preserve">Федерации, ответственный за          </w:t>
              <w:br/>
              <w:t xml:space="preserve">реализацию подпрограммы (контактные  </w:t>
              <w:br/>
              <w:t xml:space="preserve">телефоны, факс и e-mail) &lt;*&gt;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уполномоченное администрацией  </w:t>
              <w:br/>
              <w:t xml:space="preserve">(правительством) субъекта Российской </w:t>
              <w:br/>
              <w:t xml:space="preserve">Федерации представлять ее интересы   </w:t>
              <w:br/>
              <w:t xml:space="preserve">перед Росстроем (фамилия, имя,       </w:t>
              <w:br/>
              <w:t xml:space="preserve">отчество, должность в исполнительных </w:t>
              <w:br/>
              <w:t xml:space="preserve">органах власти субъекта Российской   </w:t>
              <w:br/>
              <w:t xml:space="preserve">Федерации, контактные телефоны, факс </w:t>
              <w:br/>
              <w:t xml:space="preserve">и e-mail)            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     </w:t>
              <w:br/>
              <w:t xml:space="preserve">регистрационный номер администрации  </w:t>
              <w:br/>
              <w:t xml:space="preserve">субъекта Российской Федерации, кем и </w:t>
              <w:br/>
              <w:t xml:space="preserve">когда зарегистрирован   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федерального     </w:t>
              <w:br/>
              <w:t xml:space="preserve">казначейства в субъекте Российской   </w:t>
              <w:br/>
              <w:t xml:space="preserve">Федерации,                           </w:t>
              <w:br/>
              <w:t xml:space="preserve">ИНН, КПП, ОКАТО                      </w:t>
              <w:br/>
              <w:t xml:space="preserve">банковские реквизиты (р/с 40201...,  </w:t>
              <w:br/>
              <w:t xml:space="preserve">наименование банка, БИК)        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исполняющего    </w:t>
              <w:br/>
              <w:t xml:space="preserve">бюджет субъекта Российской Федерации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ребуется приложение документа, подтверждающего полномочия указанного органа по реализации под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субъекта Российской Федерации, участвующего в отборе субъектов Российской Федерации, муниципальных образований, юридических лиц и инвестиционных проектов по обеспечению земельных участков инженерной инфраструктурой и модернизации объ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