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вестицион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под жилищ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этажное,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в целях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       администрации</w:t>
              <w:br/>
              <w:t>(правительства)   субъекта   Российской</w:t>
              <w:br/>
              <w:t xml:space="preserve">Федерации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олномоченный   орган    администрации</w:t>
              <w:br/>
              <w:t>(правительства)   субъекта   Российской</w:t>
              <w:br/>
              <w:t>Федерации, ответственный за  реализацию</w:t>
              <w:br/>
              <w:t>Подпрограммы (контактные телефоны, факс</w:t>
              <w:br/>
              <w:t xml:space="preserve">и e-mail) &lt;*&gt;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  уполномоченное   администрацией</w:t>
              <w:br/>
              <w:t>(правительством)  субъекта   Российской</w:t>
              <w:br/>
              <w:t>Федерации  представлять   ее   интересы</w:t>
              <w:br/>
              <w:t>перед Минрегионом России (фамилия, имя,</w:t>
              <w:br/>
              <w:t>отчество,  должность  в  исполнительных</w:t>
              <w:br/>
              <w:t>органах  власти   субъекта   Российской</w:t>
              <w:br/>
              <w:t>Федерации, контактные телефоны, факс  и</w:t>
              <w:br/>
              <w:t xml:space="preserve">e-mail)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                государственный</w:t>
              <w:br/>
              <w:t>регистрационный   номер   администрации</w:t>
              <w:br/>
              <w:t>субъекта Российской  Федерации,  кем  и</w:t>
              <w:br/>
              <w:t xml:space="preserve">когда зарегистрирован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органа     федерального</w:t>
              <w:br/>
              <w:t>казначейства  в   субъекте   Российской</w:t>
              <w:br/>
              <w:t xml:space="preserve">Федерации,                             </w:t>
              <w:br/>
              <w:t xml:space="preserve">ИНН, КПП, ОКАТО                        </w:t>
              <w:br/>
              <w:t>банковские реквизиты (р/с 40101 ......,</w:t>
              <w:br/>
              <w:t xml:space="preserve">наименование банка, БИК)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органа,    исполняющего</w:t>
              <w:br/>
              <w:t xml:space="preserve">бюджет субъекта Российской Федерации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дата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ребуется приложение документа, подтверждающего полномочия указанного органа по реализации Под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6</Characters>
  <CharactersWithSpaces>1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