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заявлений и прилаг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документов на предоставление в 2007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бюджета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убсидий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и дорогами новых микро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ой малоэтажной и многоквартирной застрой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КА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3239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дминистрации (правительства)    </w:t>
              <w:br/>
              <w:t xml:space="preserve">субъекта Российской Федерации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уполномоченное администрацией           </w:t>
              <w:br/>
              <w:t>(правительством) субъекта Российской Федерации</w:t>
              <w:br/>
              <w:t xml:space="preserve">представлять ее интересы перед Росстроем      </w:t>
              <w:br/>
              <w:t xml:space="preserve">(фамилия, имя, отчество, должность в          </w:t>
              <w:br/>
              <w:t xml:space="preserve">исполнительных органах власти субъекта        </w:t>
              <w:br/>
              <w:t xml:space="preserve">Российской Федерации, контактные телефоны,    </w:t>
              <w:br/>
              <w:t xml:space="preserve">факс и e-mail)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й государственный регистрационный номер</w:t>
              <w:br/>
              <w:t xml:space="preserve">администрации субъекта Российской Федерации,  </w:t>
              <w:br/>
              <w:t xml:space="preserve">кем и когда зарегистрирован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федерального казначейства </w:t>
              <w:br/>
              <w:t xml:space="preserve">в субъекте Российской Федерации, ИНН, КПП,    </w:t>
              <w:br/>
              <w:t xml:space="preserve">ОКАТО, банковские реквизиты (р/с 40201...,    </w:t>
              <w:br/>
              <w:t xml:space="preserve">наименование банка, БИК)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исполняющего бюджет      </w:t>
              <w:br/>
              <w:t xml:space="preserve">субъекта Российской Федерации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дата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6</Characters>
  <CharactersWithSpaces>1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субъекта Российской Федерации, имеющего право на получение субсидий на обеспечение автомобильными дорогами новых микрорайонов массовой малоэтажной и многоквартирной застрой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