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заключи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апа Всероссийского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Учитель года России - 2009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┐             </w:t>
      </w:r>
      <w:r>
        <w:rPr/>
        <w:t>Информационная карта участника финал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    </w:t>
      </w:r>
      <w:r>
        <w:rPr/>
        <w:t>Всероссийского конкурса "Учитель года России" &lt;1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фотопортрет│                           (фамил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х 6 см)  │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                     </w:t>
      </w:r>
      <w:r>
        <w:rPr/>
        <w:t>(имя, отчество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┘                </w:t>
      </w:r>
      <w:r>
        <w:rPr/>
        <w:t>(субъект 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9"/>
        <w:gridCol w:w="3510"/>
      </w:tblGrid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бщие сведения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Российской Федерации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селенный пункт      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рождения (день, месяц, год)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рождения        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а в Интернете (сайт, блог и т.д.), где    </w:t>
              <w:br/>
              <w:t xml:space="preserve">можно познакомиться с участником и             </w:t>
              <w:br/>
              <w:t xml:space="preserve">публикуемыми им материалами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Работа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аботы (наименование образовательного    </w:t>
              <w:br/>
              <w:t xml:space="preserve">учреждения в соответствии с уставом)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имаемая должность  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подаваемые предметы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ное руководство в настоящее время, в      </w:t>
              <w:br/>
              <w:t xml:space="preserve">каком классе          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ий трудовой и педагогический стаж (полных   </w:t>
              <w:br/>
              <w:t xml:space="preserve">лет на момент заполнения анкеты)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фикационная категория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етные звания и награды (наименования и даты </w:t>
              <w:br/>
              <w:t xml:space="preserve">получения)            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#Послужной список (места и сроки работы за     </w:t>
              <w:br/>
              <w:t xml:space="preserve">последние 10 лет) &lt;2&gt;#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#Преподавательская деятельность по совмести-   </w:t>
              <w:br/>
              <w:t>тельству (место работы и занимаемая должность)#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Образование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и год окончания учреждения            </w:t>
              <w:br/>
              <w:t xml:space="preserve">профессионального образования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ость, квалификация по диплому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ое профессиональное образование за </w:t>
              <w:br/>
              <w:t xml:space="preserve">последние три года (наименования образователь- </w:t>
              <w:br/>
              <w:t xml:space="preserve">ных программ, модулей, стажировок и т.п.,      </w:t>
              <w:br/>
              <w:t xml:space="preserve">места и сроки их получения)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#Знание иностранных языков (укажите уровень    </w:t>
              <w:br/>
              <w:t xml:space="preserve">владения)#            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ная степень        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#Название диссертационной работы (работ)#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#Основные публикации (в т.ч. брошюры, книги)   </w:t>
              <w:br/>
              <w:t xml:space="preserve">за последние 3 года#  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Общественная деятельность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ие в общественных организациях            </w:t>
              <w:br/>
              <w:t xml:space="preserve">(наименование, направление деятельности и дата </w:t>
              <w:br/>
              <w:t xml:space="preserve">вступления)           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ие в деятельности управляющего            </w:t>
              <w:br/>
              <w:t xml:space="preserve">(школьного) совета    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#Участие в разработке и реализации             </w:t>
              <w:br/>
              <w:t xml:space="preserve">муниципальных, региональных, федеральных,      </w:t>
              <w:br/>
              <w:t xml:space="preserve">международных программ и проектов (с указанием </w:t>
              <w:br/>
              <w:t xml:space="preserve">статуса участия)#     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Семья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#Семейное положение (фамилия, имя, отчество и  </w:t>
              <w:br/>
              <w:t xml:space="preserve">профессия супруга)#   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#Дети (имена и возраст)#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Досуг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#Хобби#               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#Спортивные увлечения#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#Сценические таланты# 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Контакты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чий адрес с индексом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машний адрес с индексом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чий телефон с междугородним кодом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машний телефон с междугородним кодом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бильный телефон с междугородним кодом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с с междугородним кодом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чая электронная почта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чная электронная почта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личного сайта в Интернете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школьного сайта в Интернете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Документы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 (серия, номер, кем и когда выдан)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                  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тельство пенсионного государственного     </w:t>
              <w:br/>
              <w:t xml:space="preserve">страхования           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Личные банковские реквизиты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банка    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респондентский счет банка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ИК банка             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банка             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ный счет банка  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цевой счет получателя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лиал/отделение банка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Профессиональные ценности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дагогическое кредо участника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ему нравится работать в школе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нальные и личностные ценности,        </w:t>
              <w:br/>
              <w:t xml:space="preserve">наиболее близкие участнику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чем, по мнению участника, состоит основная   </w:t>
              <w:br/>
              <w:t xml:space="preserve">миссия победителя конкурса "Учитель года       </w:t>
              <w:br/>
              <w:t xml:space="preserve">России"               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Приложения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борка цветных фотографий:                   </w:t>
              <w:br/>
              <w:t xml:space="preserve">1. Портрет 9 х 13 см;                          </w:t>
              <w:br/>
              <w:t xml:space="preserve">2. Жанровая (с учебного занятия, внеклассного  </w:t>
              <w:br/>
              <w:t xml:space="preserve">мероприятия, педагогического совещания и       </w:t>
              <w:br/>
              <w:t xml:space="preserve">т.п.);                                         </w:t>
              <w:br/>
              <w:t xml:space="preserve">#3. Дополнительные жанровые фотографии         </w:t>
              <w:br/>
              <w:t xml:space="preserve">(не более 5)#         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яется на        </w:t>
              <w:br/>
              <w:t xml:space="preserve">компакт-диске в формате  </w:t>
              <w:br/>
              <w:t>JPEG ("*.jpg") с разреше-</w:t>
              <w:br/>
              <w:t xml:space="preserve">нием не менее 300 точек  </w:t>
              <w:br/>
              <w:t xml:space="preserve">на дюйм без уменьшения   </w:t>
              <w:br/>
              <w:t xml:space="preserve">исходного размера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#Интересные сведения об участнике, не раскры-  </w:t>
              <w:br/>
              <w:t xml:space="preserve">тые предыдущими разделами (не более 500 слов)#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#Не публиковавшиеся ранее авторские статьи и   </w:t>
              <w:br/>
              <w:t xml:space="preserve">разработки участника, которые он хотел бы      </w:t>
              <w:br/>
              <w:t xml:space="preserve">опубликовать в средствах массовой информации#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#Представляется на       </w:t>
              <w:br/>
              <w:t xml:space="preserve">компакт-диске в формате  </w:t>
              <w:br/>
              <w:t>DOC ("*.doc") в количест-</w:t>
              <w:br/>
              <w:t xml:space="preserve">ве не более пяти#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ьность сведений, представленных в информационной карте, под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(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(фамилия, имя, отчество учас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Информационная карта должна быть сброшюрована и дополняться компакт-диском с электронной копией информационной карты и приложениями согласно разделу 11. Электронная версия карты размещена на сайте конкурс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я информационной карты, выделенные курсивом в официальном тексте документа, в электронной версии обозначены знаком "#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оля информационной карты, выделенные курсивом, не обязательны для за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8</Words>
  <Characters>6480</Characters>
  <CharactersWithSpaces>55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1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8:51:00Z</dcterms:modified>
  <cp:revision>2</cp:revision>
  <dc:subject>Карта</dc:subject>
  <dc:title>Информационная карта участника финала Всероссийского конкурса «Учитель года Росси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