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йонном Конкурсе "Коллектив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 - основа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защиты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работник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 УЧАСТНИКА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КОЛЛЕКТИВНЫЙ ДОГОВОР - ОСНОВА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И ЗАЩИТЫ СОЦИАЛЬНЫХ ПРАВ РАБОТНИК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589"/>
        <w:gridCol w:w="4321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(полное наименование,</w:t>
              <w:br/>
              <w:t xml:space="preserve">юридический адрес претендента)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сль производства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 форма  в</w:t>
              <w:br/>
              <w:t xml:space="preserve">настоящее время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ый директор (Ф.И.О.).   </w:t>
              <w:br/>
              <w:t xml:space="preserve">Председатель профкома (Ф.И.О.)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     </w:t>
              <w:br/>
              <w:t xml:space="preserve">работников   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39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ыпущенной и реализованной продукции </w:t>
              <w:br/>
              <w:t xml:space="preserve">(работ, услуг), тыс. руб.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оизводство и реализацию       </w:t>
              <w:br/>
              <w:t xml:space="preserve">продукции, тыс. руб.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годовой прибыли, тыс. руб.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,    </w:t>
              <w:br/>
              <w:t xml:space="preserve">в том числе руководители и специалисты,    </w:t>
              <w:br/>
              <w:t xml:space="preserve">чел.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работной платы работников           </w:t>
              <w:br/>
              <w:t xml:space="preserve">списочного состава, всего, тыс. руб.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числено премий и единовременных   </w:t>
              <w:br/>
              <w:t xml:space="preserve">поощрительных выплат, тыс. руб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начисленная заработная      </w:t>
              <w:br/>
              <w:t xml:space="preserve">плата, руб.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м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пециалистам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уководящему составу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оциального характера, тыс. руб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ыплаты социального характера, </w:t>
              <w:br/>
              <w:t>осуществленные сверх объемов, установленных</w:t>
              <w:br/>
              <w:t xml:space="preserve">законодательством, тыс. руб.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помощь работникам, тыс. руб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санаторно-курортное лечение     </w:t>
              <w:br/>
              <w:t xml:space="preserve">(оплата путевок, поездки к месту лечения и </w:t>
              <w:br/>
              <w:t xml:space="preserve">отдыха), тыс. руб.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ещение платы работников за содержание  </w:t>
              <w:br/>
              <w:t xml:space="preserve">детей в дошкольных и общеобразовательных   </w:t>
              <w:br/>
              <w:t xml:space="preserve">учреждениях, тыс. руб.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4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(указать какие), тыс. руб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профзаболеваний,     </w:t>
              <w:br/>
              <w:t xml:space="preserve">тыс. руб.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временной нетрудоспособности,      </w:t>
              <w:br/>
              <w:t xml:space="preserve">человекодней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традавших при несчастных     </w:t>
              <w:br/>
              <w:t xml:space="preserve">случаях на производстве, чел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ероприятия по улучшению и      </w:t>
              <w:br/>
              <w:t xml:space="preserve">охране труда, тыс. руб.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ероприятия по улучшению и      </w:t>
              <w:br/>
              <w:t xml:space="preserve">охране труда, тыс. руб.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и членов их семей,   </w:t>
              <w:br/>
              <w:t xml:space="preserve">прошедших оздоровление в санаториях,       </w:t>
              <w:br/>
              <w:t xml:space="preserve">профилакториях, домах отдыха, охваченных   </w:t>
              <w:br/>
              <w:t xml:space="preserve">оздоровительными мероприятиями за счет     </w:t>
              <w:br/>
              <w:t xml:space="preserve">средств организации, чел.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, проходивших         </w:t>
              <w:br/>
              <w:t xml:space="preserve">повышение квалификации и переподготовку,   </w:t>
              <w:br/>
              <w:t xml:space="preserve">чел.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е, чел.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уководители и специалисты, чел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, прошедших           </w:t>
              <w:br/>
              <w:t xml:space="preserve">опережающее обучение при реорганизации     </w:t>
              <w:br/>
              <w:t xml:space="preserve">рабочих мест и высвобождении, чел.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ереподготовку и повышение      </w:t>
              <w:br/>
              <w:t xml:space="preserve">квалификации персонала, чел.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содержание учреждений           </w:t>
              <w:br/>
              <w:t xml:space="preserve">профессионального образования, тыс. руб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свобожденных работников, чел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сокращению штатов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собственному желанию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Председатель профко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участника конкурса «Коллективный договор — основа эффективности производства и защиты социальных прав работников» на территории муниципального образования «Домодед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