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осковском городском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осковский студенческий акти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Исполнительную дир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сковского городск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Московский студенческий ак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минац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 учреждения  высшего/средн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  студенческого   объединения/структурного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учебного заведения, занимающегося социальной, воспи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й со студентам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правления деятельности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омер  свидетельства государственной регистрации  и дата его выдачи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не имеющей статуса юридического лица, - дата и номер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и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уководитель организации: должность, Ф.И.О., контактные телефон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дрес организации (город, округ, район, улица, дом, офис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мплект конкурсных материалов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Краткий  пресс-релиз  о деятельности  организации (кандидата)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ой номин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Описание  проводимых  программ  и  мероприятий   согласно   зая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Комплект документов, подтверждающих достижения организации (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ыполнению  программ  и мероприятий в заявленной номинаци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грамот, дипломов, благодарственных писем и др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Печатные  работы,  публикации, фото- и видеоматериал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организации (кандидата) в заявленной номин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представленной информаци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М.П.     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                               подпись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Правительство Москвы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участника конкурса «Московский студенческий акти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