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и учета откры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013 Информационная  5418 Исходящий N;  5436 Инвентар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рта               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┐ ┌─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К  │    02     03    │ │                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┘ └─────────────────┘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409 Дата утверждения 5040 Вид документа  5211 Передача зарубеж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┐                          </w:t>
      </w:r>
      <w:r>
        <w:rPr/>
        <w:t>страна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</w:t>
      </w:r>
      <w:r>
        <w:rPr/>
        <w:t>91 Заключительный   55 Безвозмезд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┘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517 Регистрационный    28 Промежуточный    64 По назначенной ц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                отчет                     3051 (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┐   </w:t>
      </w:r>
      <w:r>
        <w:rPr/>
        <w:t>46 РТО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 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┘                       </w:t>
      </w:r>
      <w:r>
        <w:rPr/>
        <w:t>73 Запре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спро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715 Язык докумен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┐ </w:t>
      </w:r>
      <w:r>
        <w:rPr/>
        <w:t>7191 Вид работы     5535 Условия распростр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                         </w:t>
      </w:r>
      <w:r>
        <w:rPr/>
        <w:t>нения в РФ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┘   </w:t>
      </w:r>
      <w:r>
        <w:rPr/>
        <w:t>39 НИР фундамен-    35 Безвозмез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200                       таль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┐   </w:t>
      </w:r>
      <w:r>
        <w:rPr/>
        <w:t>48 НИР прикладная   44 По назначенной цен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 2   3   4   5 │   57 ОКР, ПКР                  6012 (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┘   </w:t>
      </w:r>
      <w:r>
        <w:rPr/>
        <w:t>66 Проектно -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технологическая      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26 Запре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аспрост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┐                ┌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733 Кол-во книг  │         │ Номера книг 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┤                ├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742 Общее кол-во │         │ Кол-во страниц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траниц      └─────────┘ в книге        └───┴───┴───┴───┴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┬───────────┬─┬────────────┬─┬─────────────┬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751 Приложе-│ │5778 Таблиц│ │5760 Иллюст-│ │5490 Патентов│ │5787 Источ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ий     │ │           │ │     раций  │ │             │ │     н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┴───────────┴─┴────────────┴─┴─────────────┴─┴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020 Шифр государственной ┌───────────────┐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учно-технической   │               │5697 Код ОКП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ограммы            └───────────────┘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Шифр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027 Наименование работы         присвоенный организацией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380 Продукция, предлагаемая   7137 Источники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09 Техническая документация    13 Средства        22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сбюджета       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3 Опытный     72 Серийная     31 Внебюджетный    04 Соб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ец        продукция       фонд             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едения об организации -        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е работы          2808 Страна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┬────────────┬─────────────┬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57 Код ОКПО│2934 Телефон│3033 Телетайп│2394 Телефакс│2754 Гор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┼────────────┼─────────────┼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            │   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┴────────────┴─────────────┴─────────────┴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332 Сокращенное наименование  ┌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министерства (ведомства)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51 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358 Сокращенное наименование ┌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организации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55 Адрес организации (индекс, республика, область (край),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лица, д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183 Авторы от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045 Наименование отче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117 Рефера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 исследования, разработки или проектирования. Цель работы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оды  исследования  и  аппаратура.   Полученные  результаты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изна. Основные конструктивные и технико-экономические показ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и. Степень внедрения. Эффективность. Область применения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┌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5436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652 Коды рубрик междунар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лассификатора                        2556 1431  2403  285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┐          ┌──┬────┬─────┬────┬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  │  │    │ 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┘          └──┴────┴─────┴────┴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634 Индексы УДК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───────┬─────────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</w:t>
      </w:r>
      <w:r>
        <w:rPr/>
        <w:t>Фамилия,  │Ученая степень,│Подпись│Место печа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│  </w:t>
      </w:r>
      <w:r>
        <w:rPr/>
        <w:t>инициалы  │    звание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┼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│6111        │6210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│            │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┼────────────┼───────────────┼───────┤     </w:t>
      </w:r>
      <w:r>
        <w:rPr/>
        <w:t>МП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│6120        │6228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       │            │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───────┼───────────────┼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ый │6174        │6273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   │            │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       │            │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───────┴───────────────┴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616 Коды тематических рубри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┬──────────┬─┬──────────┬─┬──────────┬─┬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 │          │ │          │ │          │ │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.   .  │,│   .   .  │,│   .   .  │,│   .   .  │,│   .   .  │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┴┴─┼┴┼─┴┴┴─┴─┴┴─┼┴┼─┴┴┴─┴─┴┴─┴┴┴─┴┴┴┬┴─┴┴─┴┴┴─┴┴┴─┴─┴┴─┴┴┴─┴┴┴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643│С│Грамматика│ │  Ключевое слово │7434 Дата  7506 Входящий 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├────┬─────┤ │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│ </w:t>
      </w:r>
      <w:r>
        <w:rPr/>
        <w:t>УР │  УС │ │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────┼─────┼─┼─────────────────┴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1  │ │    │    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┴┴┴─┼┴┴┴┴┴┼─┼─┴┴┴┴┴┴┴┴┴┴─┴┴┴┴┴┴┴┴┴┴─┴┴┴┴┴┴┴┴┴┴─┴┴┴┴┴┴┴┴┴┴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  │ │    │    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┴┴┴─┼┴┴┴┴┴┼─┼─┴┴┴┴┴┴┴┴┴┴─┴┴┴┴┴┴┴┴┴┴─┴┴┴┴┴┴┴┴┴┴─┴┴┴┴┴┴┴┴┴┴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  │ │    │    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┴┴┴─┼┴┴┴┴┴┼─┼─┴┴┴┴┴┴┴┴┴┴─┴┴┴┴┴┴┴┴┴┴─┴┴┴┴┴┴┴┴┴┴─┴┴┴┴┴┴┴┴┴┴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4  │ │    │    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┴┴┴─┼┴┴┴┴┴┼─┼─┴┴┴┴┴┴┴┴┴┴─┴┴┴┴┴┴┴┴┴┴─┴┴┴┴┴┴┴┴┴┴─┴┴┴┴┴┴┴┴┴┴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5  │ │    │    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┴┴┴─┼┴┴┴┴┴┼─┼─┴┴┴┴┴┴┴┴┴┴─┴┴┴┴┴┴┴┴┴┴─┴┴┴┴┴┴┴┴┴┴─┴┴┴┴┴┴┴┴┴┴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6  │ │    │    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┼┴┴┴─┼┴┴┴┴┴┼─┼─┴┴┴┴┴┴┴┴┴┴─┴┴┴┴┴┴┴┴┴┴─┴┴┴┴┴┴┴┴┴┴─┴┴┴┴┴┴┴┴┴┴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7  │ │    │     │ │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┴┴┴┴─┴┴┴┴┴┴┴─┴─┴┴┴┴┴┴┴┴┴┴─┴┴┴┴┴┴┴┴┴┴─┴┴┴┴┴┴┴┴┴┴─┴┴┴┴┴┴┴┴┴┴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6</Words>
  <Characters>10210</Characters>
  <CharactersWithSpaces>8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08:50:00Z</dcterms:modified>
  <cp:revision>2</cp:revision>
  <dc:subject>Карта</dc:subject>
  <dc:title>Информационная карта (для учета научно-исследовательских и опытно-конструкторски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