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СЖТ СН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10.200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УКТУРНЫЕ ЭЛЕМЕНТЫ КЛАССИФИКАТ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1 Форма титульного листа классификат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вет по железнодорожному транспорту государств-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одруж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огласовано:                       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именование классифик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ждения, ответственного        за разработку классифик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руководителя  структурного  подразделения 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за разработку классифик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од разработ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A2 Форма расположения информационных данных в классификатор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АН Учреждение, ответственное за разработку  классифик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или организация, выполнившая разработ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 Учреждение, ответственное за разработку классифик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 И ВВЕДЕН В ДЕЙСТВ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A3 Форма содержания классификат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держании приводится перечисление разделов, частей классификатора, обобщенных группировок и т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ОДЕРЖ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ведение _______________________________________________________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A4 Изложение введения классификат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лассификатор (наименование) предназначен для (описа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лассификатор используется при решении следующих задач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список задач и областей примен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обенностями применения классификатора являютс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описание, в т.ч. указание на замену других классификатор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лассификатор состоит из (одного) (двух) (более) раздел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список наименований раздел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вый раздел - (общее описание разде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ктами классификации в разделе классификатора являются (опис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торой раздел - (общее описание разде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ктами классификации в разделе классификатора являются (опис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але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алее по каждому раздел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уктурно каждая позиция в разделе классификатора состоит из 3 бло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лока идент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лока наименования объекта класс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олнительного информационного бл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лок идентификации построен с использовани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орядковой) (серийно-порядковой)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ы кодирования объектов класс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ула структуры кодового обозначения в классификаторе 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отображение и описание структуры кодового обознач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ное число рассчитано в соответствии с (ссылка на методик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лок наименования объекта классификации представляет собой (описа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лассификаторе принята следующая сокращенная форма записи наименований объек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опис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ый информационный блок включает фасетные коды, характеризующ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список описан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 записи позиций классификат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описание приме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лассификатора (наименование) осуществляет (описание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7</Words>
  <Characters>2928</Characters>
  <CharactersWithSpaces>24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1:00Z</dcterms:created>
  <dc:creator>Совет по железнодорожному транспорту СНГ</dc:creator>
  <dc:description/>
  <dc:language>en-US</dc:language>
  <cp:lastModifiedBy/>
  <dcterms:modified xsi:type="dcterms:W3CDTF">2011-10-30T08:51:00Z</dcterms:modified>
  <cp:revision>2</cp:revision>
  <dc:subject>Карта</dc:subject>
  <dc:title>Информационно-регистрационная карта классификатора межгосударственного фонда классификаторов технико-экономической информации железнодорожных администраций государств — участников содруж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