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орядку использования схем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одачи документов на актуализацию сведений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 базах данных, зарегистрированных в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государственном регистре баз данных,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 подготовки карты актуализированного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писания баз данных организациям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рыбного хозяйств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(введено Приказом Госкомрыболовства РФ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09.09.2002 N 357)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КАРТА АКТУАЛИЗИРОВАННОГО ОПИСАНИЯ БАЗ ДАН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(сокращенное наименование организац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ответственной за актуализацию сведений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- - - - - - - - - - - - - - - - - - - - - - - - - - - - - - - - -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┌─────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____________________________________ │ _________________________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</w:t>
      </w:r>
      <w:r>
        <w:rPr/>
        <w:t>(наименование базы данных)            │      (No. в гос. регистре)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____________________________________ └──────────────────────────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измененного параметра │    Новое значение параметра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─────────────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дминистратор базы данных _______________ ____________ 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(Ф.И.О.)            (подпись)          (дат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┌─────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____________________________________ │ _________________________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</w:t>
      </w:r>
      <w:r>
        <w:rPr/>
        <w:t>(наименование базы данных)            │      (No. в гос. регистре)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____________________________________ └──────────────────────────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измененного параметра │    Новое значение параметра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─────────────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дминистратор базы данных _______________ ____________ 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(Ф.И.О.)            (подпись)          (дат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┌─────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____________________________________ │ _________________________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</w:t>
      </w:r>
      <w:r>
        <w:rPr/>
        <w:t>(наименование базы данных)            │      (No. в гос. регистре)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____________________________________ └──────────────────────────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измененного параметра │    Новое значение параметра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─────────────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дминистратор базы данных _______________ ____________ 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(Ф.И.О.)            (подпись)          (дата)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0</Words>
  <Characters>3210</Characters>
  <CharactersWithSpaces>27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4:00Z</dcterms:created>
  <dc:creator>NoNumberRu</dc:creator>
  <dc:description/>
  <dc:language>en-US</dc:language>
  <cp:lastModifiedBy/>
  <dcterms:modified xsi:type="dcterms:W3CDTF">2017-03-02T01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