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формы по ОК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учреждения по ОК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Форма N 081-1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антибактериального лечения (к медицинской карт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больного туберкулезом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к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арта ведется    лечащим    врачом      диспансера      и      хранится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дицинской карте    туббольного. При    направлении    на    стационар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ечение пересылается вместе с выпиской из медкарты    туббольного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ционар (санаторий),      где    ее    продолжает    вести    лечащий    врач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ционара (санатория).    При    выписке    больного      возвращается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спансер, под наблюдением которого находится больно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лучае перехода больного под наблюдение в другое учрежде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сылается последнем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арта рассчитана    на    3    года      -      вверху      каждой     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писывается код      и      название      курса    лечения    (первый,  второ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торный - профилактический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клетках отмечается за каждый месяц суточная доза препарата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о дней    лечения.    В    первой    части    указывается      по      кажд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парату побочные      явления,      если      они    имели    место,    даты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 определения резистентности микобактер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правом    нижнем    углу вписываются результаты лечения:    на 3-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анице - к концу первого года лечения,    на последующих страница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 к концу календарного год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 Дата рождения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, группа диспансерного учета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начала лечения "....." ___________________________ 19.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окончания первого курса "....." __________________ 19.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выписываются даты начала и оконч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повторных курсов леч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5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тр. 2 ф. N 081-1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Год                                                        │                                      Курс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│                                </w:t>
      </w:r>
      <w:r>
        <w:rPr/>
        <w:t>Календарны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</w:t>
      </w:r>
      <w:r>
        <w:rPr/>
        <w:t>Название препарата                ├────┬────┬────┬────┬────┬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│      </w:t>
      </w:r>
      <w:r>
        <w:rPr/>
        <w:t>I│ II │ III│    IV│ V    │ VI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ряда:                                              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азид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ивазид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птомицин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К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ряда:                    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ксид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клосерин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нонамид                  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┴────┴────┴────┴────┴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учреждения, проводившег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писывается в клеточки, соответствующие месяцам лечения в кажд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ом учреждении)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е мероприятия (операция, какая, ИП - вписать, указ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у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тр. 3 ф. N 081-1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─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лечения                          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┤</w:t>
      </w:r>
      <w:r>
        <w:rPr/>
        <w:t>Побочные явления│Полная неперено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месяцы                                      │    (какие, дата) │симость препарат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─────┬────┬────┬────┬────┬────┤                                │          </w:t>
      </w:r>
      <w:r>
        <w:rPr/>
        <w:t>(дата)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VII │VIII│ IX │ X    │ XI │XII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┴────┴────┴────┴────┴────┴────────────────┴─────────────────┘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4"/>
        <w:gridCol w:w="1351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пределение резистентности</w:t>
              <w:br/>
              <w:t>микобактерий (дата, препа-</w:t>
              <w:br/>
              <w:t>рат, результат в гамма/мм)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лечения (1-го года леч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+ -             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верна + -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е</w:t>
              <w:br/>
              <w:t xml:space="preserve">леч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1-го 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е</w:t>
              <w:br/>
              <w:t xml:space="preserve">леч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1-го года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тр. 4 ф. N 081-1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Год                                                        │                                      Курс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│                                </w:t>
      </w:r>
      <w:r>
        <w:rPr/>
        <w:t>Календарны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</w:t>
      </w:r>
      <w:r>
        <w:rPr/>
        <w:t>Название препарата                ├────┬────┬────┬────┬────┬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│      </w:t>
      </w:r>
      <w:r>
        <w:rPr/>
        <w:t>I│ II │ III│    IV│ V    │ VI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ряда:                                              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азид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ивазид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ептомицин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К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ряда:                    суточная доза      │        │        │        │        │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ксид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клосерин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нонамид                  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суточная доза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──────────────────┼────┼────┼────┼────┼────┼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</w:t>
      </w:r>
      <w:r>
        <w:rPr/>
        <w:t>число дней лечения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┴────┴────┴────┴────┴─────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учреждения, проводившег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писывается в клеточки, соответствующие месяцам лечения в кажд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ом учреждении)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е мероприятия (операция, какая, ИП - вписать, указ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у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тр. 5 ф. N 081-1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──┬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лечения                          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┤</w:t>
      </w:r>
      <w:r>
        <w:rPr/>
        <w:t>Побочные явления│Полная неперено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</w:t>
      </w:r>
      <w:r>
        <w:rPr/>
        <w:t>месяцы                                      │    (какие, дата) │симость препарат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─────┬────┬────┬────┬────┬────┤                                │          </w:t>
      </w:r>
      <w:r>
        <w:rPr/>
        <w:t>(дата)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VII │VIII│ IX │ X    │ XI │XII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┼────┼────┼────┼────┼────┼────────────────┼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│        │        │        │        │        │                                │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┴────┴────┴────┴────┴────┴────────────────┴────────────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                      </w:t>
      </w:r>
      <w:r>
        <w:rPr/>
        <w:t>Результат лечения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ие резистентности├──────────────────┬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обактерий (дата, препа-│          БК + -              │      Каверна + -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, результат в гамма/мм)├─────────┬────────├─────────┬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│</w:t>
      </w:r>
      <w:r>
        <w:rPr/>
        <w:t>на начало│на конец│на начало│на конец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│    </w:t>
      </w:r>
      <w:r>
        <w:rPr/>
        <w:t>года      │ года      │    года      │ год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┼────────┼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┼────────┼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┼────────┼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┼────────┼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┴────────┴─────────┴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1</Words>
  <Characters>18332</Characters>
  <CharactersWithSpaces>15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