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Указанием МПС РФ от 18.11.1998 N Л-1318у, в котором приведена данная форма, вводится в действие с 1 декабря 1998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ловиям труда на предприят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 ноября 1998 г. N ЦСР-61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КОД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┌───────────┬────────────┬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│</w:t>
      </w:r>
      <w:r>
        <w:rPr/>
        <w:t>Организации│Министерства│Отрасли │Территори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│</w:t>
      </w:r>
      <w:r>
        <w:rPr/>
        <w:t>составителя│(ведомства) │по ОКОНХ│ по СОАТ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│ </w:t>
      </w:r>
      <w:r>
        <w:rPr/>
        <w:t>по ОКПО      │ по СООГУ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└───────────┴────────────┴────────┴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Организация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дрес организации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АРТА АТТЕСТАЦИИ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абочих(его) мест(а) по условиям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рофессия, должность работн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              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роизводственный                                                          объе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Цех (отдел) ______________________________              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Участок                                                              (бюро, сектор)            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              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абочее место N __________________________                                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Количество аналогичных рабочих мест ______                                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                    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1. ОБЩИЕ СВЕДЕНИЯ О РАБОЧИХ(ЕМ) МЕСТАХ(Е) (Р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10. Выпуск ЕТКС, КС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11. Раздел _______________ параграф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20. Категория персонала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30. Количество работающих на рабочем мес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на одном РМ/на всех аналогичных РМ)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40. Из них женщи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50. Форма организации труда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Форма организации производства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борудование: тип ______________ количество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перация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пользуемые материалы и сырье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2. Строка 060. Фактическое    состояние    условий    труда    на рабоч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естах &lt;*&gt;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Заполняется на отдельных листах в виде приложения к Карте аттестации рабочих(его) мест(а) по условиям труда с указанием сроков проведения измерений производственных факторов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6"/>
        <w:gridCol w:w="944"/>
        <w:gridCol w:w="946"/>
        <w:gridCol w:w="1215"/>
        <w:gridCol w:w="1079"/>
        <w:gridCol w:w="1351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</w:t>
              <w:br/>
              <w:t xml:space="preserve">фак- </w:t>
              <w:br/>
              <w:t xml:space="preserve">то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произ-    </w:t>
              <w:br/>
              <w:t xml:space="preserve">водс-      </w:t>
              <w:br/>
              <w:t>твенного</w:t>
              <w:br/>
              <w:t>фактора,</w:t>
              <w:br/>
              <w:t xml:space="preserve">единица </w:t>
              <w:br/>
              <w:t xml:space="preserve">измере- </w:t>
              <w:br/>
              <w:t xml:space="preserve">ния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,    </w:t>
              <w:br/>
              <w:t xml:space="preserve">ПДУ,    </w:t>
              <w:br/>
              <w:t>допус-</w:t>
              <w:br/>
              <w:t xml:space="preserve">тимый </w:t>
              <w:br/>
              <w:t xml:space="preserve">уро-    </w:t>
              <w:br/>
              <w:t xml:space="preserve">вень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прове-</w:t>
              <w:br/>
              <w:t xml:space="preserve">дения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    </w:t>
              <w:br/>
              <w:t xml:space="preserve">ческий    </w:t>
              <w:br/>
              <w:t xml:space="preserve">уровень </w:t>
              <w:br/>
              <w:t xml:space="preserve">произ-    </w:t>
              <w:br/>
              <w:t xml:space="preserve">водст-    </w:t>
              <w:br/>
              <w:t xml:space="preserve">венного </w:t>
              <w:br/>
              <w:t xml:space="preserve">факто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-    </w:t>
              <w:br/>
              <w:t xml:space="preserve">чина      </w:t>
              <w:br/>
              <w:t xml:space="preserve">откло- </w:t>
              <w:br/>
              <w:t xml:space="preserve">нения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        </w:t>
              <w:br/>
              <w:t xml:space="preserve">условий    </w:t>
              <w:br/>
              <w:t xml:space="preserve">труда,      </w:t>
              <w:br/>
              <w:t xml:space="preserve">степень    </w:t>
              <w:br/>
              <w:t xml:space="preserve">вреднос- </w:t>
              <w:br/>
              <w:t xml:space="preserve">ти и          </w:t>
              <w:br/>
              <w:t xml:space="preserve">опас-        </w:t>
              <w:br/>
              <w:t xml:space="preserve">ности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- </w:t>
              <w:br/>
              <w:t xml:space="preserve">житель- </w:t>
              <w:br/>
              <w:t xml:space="preserve">ность      </w:t>
              <w:br/>
              <w:t xml:space="preserve">воздей- </w:t>
              <w:br/>
              <w:t xml:space="preserve">ствия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61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о степени вредности и опасност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о степени травмобезопасност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70. Обеспеченность средствами индивидуальной защит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2971"/>
        <w:gridCol w:w="2969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проведе-</w:t>
              <w:br/>
              <w:t xml:space="preserve">ния          </w:t>
              <w:br/>
              <w:t xml:space="preserve">оценки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средств          </w:t>
              <w:br/>
              <w:t xml:space="preserve">индивидуальной </w:t>
              <w:br/>
              <w:t xml:space="preserve">защиты           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регламен-    </w:t>
              <w:br/>
              <w:t xml:space="preserve">тирующий требования    </w:t>
              <w:br/>
              <w:t xml:space="preserve">к средствам индиви-    </w:t>
              <w:br/>
              <w:t xml:space="preserve">дуальной защиты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            </w:t>
              <w:br/>
              <w:t xml:space="preserve">значение оценк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80. Доплата к тарифной ставке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5"/>
        <w:gridCol w:w="2701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условий      </w:t>
              <w:br/>
              <w:t xml:space="preserve">труда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                  </w:t>
              <w:br/>
              <w:t xml:space="preserve">(в процентах)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090. Молоко или лечебно - профилактическое питани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00. Продолжительность      рабочей    недели,    дополни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пуск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081"/>
        <w:gridCol w:w="1350"/>
        <w:gridCol w:w="1214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   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дополнительного    </w:t>
              <w:br/>
              <w:t xml:space="preserve">отпуска          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ыва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чей недели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ыва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10. Льготное пенсионное обеспече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Список N ______, вид производства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ид работ __________________________________, пози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тринадцатизначный    символ)      в      Списке      професс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олжности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2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)      регламентируемые            перерывы            (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родолжительность)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б) необходимость перемещения    с      одной    операции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ругую (да, нет, N задания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) другие рекомендации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30. Рекомендации по подбору рабоч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) возможность применения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женщин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одростков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легкотруднико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енсионеров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б) возраст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) рост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) другие рекомендации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40. Периодичность    медицинских    осмотров    (заполняется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сновании            согласованного              с                центр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санэпиднадзора    списка    должностей      и    професси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одлежащих          обязательным          предварительным      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ериодическим медосмотрам)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50. Рекомендации          по          улучшению        условий      труд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необходимость дополнительных исследовани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890"/>
        <w:gridCol w:w="1620"/>
        <w:gridCol w:w="1619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несено</w:t>
              <w:br/>
              <w:t>(должность,</w:t>
              <w:br/>
              <w:t xml:space="preserve">фамилия)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      </w:t>
              <w:br/>
              <w:t xml:space="preserve">мероприятия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>(должность,</w:t>
              <w:br/>
              <w:t xml:space="preserve">фамилия)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</w:t>
              <w:br/>
              <w:t xml:space="preserve">внедрения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    </w:t>
              <w:br/>
              <w:t xml:space="preserve">вы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ка 151. Заключение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Рабочее место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условно (не) аттест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редседа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ттестационной комиссии                ___________ _____________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подпись)        (Ф.И.О.)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Члены аттестационной комиссии  ___________ _____________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подпись)        (Ф.И.О.)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 _____________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подпись)        (Ф.И.О.)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 _____________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подпись)        (Ф.И.О.)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 результатами оценки услов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труда ознакомлен(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    _______________________   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Ф.И.О.)                              (подпись рабочего)              (дат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90</Characters>
  <CharactersWithSpaces>6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