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здравсоцразвития РФ от 31.08.2007 N 569, в котором приведена данная форма, вводится в действие с 1 сентября 2008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проведения аттест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бочих мест по условиям труда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31.08.2007 N 569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АРТА АТТЕСТ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рабочего места по условиям труда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профессия, должность работн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организации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подразделения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участка (бюро, сектор)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и номера аналогичных рабочих мест (РМ)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10. Выпуск ЕТКС, КС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20. Количество работающи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одном РМ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аналогичных РМ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 них женщин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30. Оценка условий тру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        степени          вредности          и      (или)    опасности        факто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енной среды и трудового процесс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780"/>
        <w:gridCol w:w="3105"/>
      </w:tblGrid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акторов производственной    </w:t>
              <w:br/>
              <w:t xml:space="preserve">среды и трудового процесса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условий труда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ий      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иологический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ПФД                  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стическ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ум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развук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 воздушный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 контактный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ация общая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ибрация локальная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ионизирующие излучения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онизирующие излучения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икроклимат    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        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яжесть труда            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ность труда            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эроионный состав воздуха  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оценка условий труда                             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- по травмобезопасности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класс условий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 травмобезопасн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 по обеспеченности СИЗ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рабочее место соответству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не соответствует) требова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беспеченности СИЗ, СИЗ не предусмотре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Фактическое состояние условий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 факторам производственной среды и трудового процесса &lt;*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486"/>
        <w:gridCol w:w="1620"/>
        <w:gridCol w:w="1754"/>
        <w:gridCol w:w="1620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</w:t>
              <w:br/>
              <w:t xml:space="preserve">фактора про-    </w:t>
              <w:br/>
              <w:t xml:space="preserve">изводственной </w:t>
              <w:br/>
              <w:t xml:space="preserve">среды и тру-    </w:t>
              <w:br/>
              <w:t xml:space="preserve">дового про-      </w:t>
              <w:br/>
              <w:t>цесса, ед. из-</w:t>
              <w:br/>
              <w:t xml:space="preserve">мерения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- </w:t>
              <w:br/>
              <w:t xml:space="preserve">ведения      </w:t>
              <w:br/>
              <w:t xml:space="preserve">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, ПДУ, </w:t>
              <w:br/>
              <w:t xml:space="preserve">допустимый </w:t>
              <w:br/>
              <w:t xml:space="preserve">уровень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>уровень фак-</w:t>
              <w:br/>
              <w:t xml:space="preserve">тора произ- </w:t>
              <w:br/>
              <w:t xml:space="preserve">водственной </w:t>
              <w:br/>
              <w:t>среды и тру-</w:t>
              <w:br/>
              <w:t xml:space="preserve">дового про- </w:t>
              <w:br/>
              <w:t xml:space="preserve">цесса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    </w:t>
              <w:br/>
              <w:t xml:space="preserve">тельность    </w:t>
              <w:br/>
              <w:t>воздействия</w:t>
              <w:br/>
              <w:t xml:space="preserve">(часы/%)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условий</w:t>
              <w:br/>
              <w:t xml:space="preserve">труд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 Заполняется только при оформлении результатов измерений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кретному    фактору    в одном сводном протоколе для группы рабоч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 (прилагается на отдельных листах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    040.    Гарантии      и      компенсации      работникам,    занятым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яжелых    работах,    работах    с    вредными и (или) опасными условия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1891"/>
        <w:gridCol w:w="2025"/>
        <w:gridCol w:w="148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гарантий и      </w:t>
              <w:br/>
              <w:t xml:space="preserve">компенсаций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оценки    </w:t>
              <w:br/>
              <w:t xml:space="preserve">условий труда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    </w:t>
              <w:br/>
              <w:t xml:space="preserve">размер        </w:t>
              <w:br/>
              <w:t xml:space="preserve">компенсац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сть </w:t>
              <w:br/>
              <w:t xml:space="preserve">и размер      </w:t>
              <w:br/>
              <w:t xml:space="preserve">компенсаций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овышения      </w:t>
              <w:br/>
              <w:t xml:space="preserve">оплаты труда              </w:t>
              <w:br/>
              <w:t xml:space="preserve">работников в %          </w:t>
              <w:br/>
              <w:t xml:space="preserve">(факторы, его            </w:t>
              <w:br/>
              <w:t xml:space="preserve">обусловливающие)      </w:t>
              <w:br/>
              <w:t xml:space="preserve">&lt;*&gt;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          </w:t>
              <w:br/>
              <w:t xml:space="preserve">отпуск (рабочих        </w:t>
              <w:br/>
              <w:t xml:space="preserve">дней)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    </w:t>
              <w:br/>
              <w:t xml:space="preserve">рабочей недели          </w:t>
              <w:br/>
              <w:t xml:space="preserve">(час.)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или другие    </w:t>
              <w:br/>
              <w:t>равноценные пищевые</w:t>
              <w:br/>
              <w:t xml:space="preserve">продукты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о-                      </w:t>
              <w:br/>
              <w:t xml:space="preserve">профилактическое      </w:t>
              <w:br/>
              <w:t xml:space="preserve">питание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е                    </w:t>
              <w:br/>
              <w:t>назначение трудовой</w:t>
              <w:br/>
              <w:t xml:space="preserve">пенсии по старости </w:t>
              <w:br/>
              <w:t xml:space="preserve">&lt;*&gt;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 При работе мужчин и женщин в числителе приводятся с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ля мужчин, в знаменателе - для женщин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50. Периодичность медицинских осмотров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2430"/>
        <w:gridCol w:w="2160"/>
      </w:tblGrid>
      <w:tr>
        <w:trPr>
          <w:trHeight w:val="36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                   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емая по результатам      </w:t>
              <w:br/>
              <w:t xml:space="preserve">оценки условий труда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60. Рекомендуемые режимы труда и отдых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) регламентируемые          перерывы                    (колич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продолжитель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б) другие рекомендации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70. Рекомендации по подбору работников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ь применения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) женщи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б) лиц в возрасте до 18 лет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) другие рекомендации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80. Рекомендации по улучшению условий труда, необходим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х исследов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ка 090. Заключение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чее место аттест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факторам производственной среды и трудового процесса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ассом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1, 2, 3.1, 3.2, 3.3, 3.4, 4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травмобезопасности с классом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1, 2, 3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обеспеченности СИЗ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соответствует (не соответствуе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требованиям обеспеченности СИЗ, СИ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не предусмотре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едатель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 _______________ ________________________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одпись)                        (Ф.И.О.)    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лены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    ______________    ____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            (Ф.И.О)                  (должность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    ______________    ____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            (Ф.И.О.)                  (должность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    ______________    ____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            (Ф.И.О.)                  (должность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    ______________    ________________   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)                  (Ф.И.О.)                  (должность)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 результатами оценки условий труда ознакомлен(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    _____________________   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подпись)                                    (Ф.И.О.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    _____________________   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подпись)                                    (Ф.И.О.)                          (дат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56</Characters>
  <CharactersWithSpaces>5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