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аттест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чего места по условиям труда N 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уборщицы производственных и служебных помеще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профессия, должность работн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ООО "Мираж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именование организации: 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Российская Федерация, г. Москва, ул. Адмира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дрес организации: 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карова, д.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ерсонал уборщ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именование подразделения: 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лаборатория, санузл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именование участка (бюро, сектор): 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личество и номера аналогичных рабочих мест (РМ) 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0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010. Выпуск ЕТКС, КС 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020. Количество работающ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дном РМ 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аналогичных РМ 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з них женщин 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030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вредности и (или) опасности факторов производственной сре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трудового процес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375"/>
      </w:tblGrid>
      <w:tr>
        <w:trPr>
          <w:trHeight w:val="36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акторов производственной          </w:t>
              <w:br/>
              <w:t xml:space="preserve">среды и трудового процесса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условий труд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й    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й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ПФД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ие                 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звук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 воздушный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 контактный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ация общая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ибрация локальная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ионизирующие излучения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онизирующие излучения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климат  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      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яжесть труда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ность труда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эроионный состав воздуха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условий труда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1 клас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по травмобезопасности 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класс условий труда по травмобезопасн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по обеспеченности СИЗ 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рабочее место соответствует (не соответству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требованиям обеспеченности СИЗ, С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не предусмотрен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Фактическое состояние условий труда по фактора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изводственной среды и трудового процесс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485"/>
        <w:gridCol w:w="1755"/>
        <w:gridCol w:w="2295"/>
        <w:gridCol w:w="2429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фактора          </w:t>
              <w:br/>
              <w:t>производственной</w:t>
              <w:br/>
              <w:t xml:space="preserve">среды            </w:t>
              <w:br/>
              <w:t xml:space="preserve">и трудового      </w:t>
              <w:br/>
              <w:t xml:space="preserve">процесса,        </w:t>
              <w:br/>
              <w:t xml:space="preserve">ед. измерения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      </w:t>
              <w:br/>
              <w:t>проведения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ДК, ПДУ, </w:t>
              <w:br/>
              <w:t xml:space="preserve">допустимый </w:t>
              <w:br/>
              <w:t xml:space="preserve">уровень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    </w:t>
              <w:br/>
              <w:t>уровень фактора</w:t>
              <w:br/>
              <w:t>производственной</w:t>
              <w:br/>
              <w:t xml:space="preserve">среды          </w:t>
              <w:br/>
              <w:t xml:space="preserve">и трудового    </w:t>
              <w:br/>
              <w:t xml:space="preserve">процесса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одолжительность</w:t>
              <w:br/>
              <w:t xml:space="preserve">воздействия      </w:t>
              <w:br/>
              <w:t xml:space="preserve">(часы/%)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ласс </w:t>
              <w:br/>
              <w:t>условий</w:t>
              <w:br/>
              <w:t xml:space="preserve">тру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      </w:t>
              <w:br/>
              <w:t xml:space="preserve">воздуха, °C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- 23/    </w:t>
              <w:br/>
              <w:t xml:space="preserve">18 - 27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/24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        </w:t>
              <w:br/>
              <w:t xml:space="preserve">движения        </w:t>
              <w:br/>
              <w:t xml:space="preserve">воздуха, м/с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    </w:t>
              <w:br/>
              <w:t xml:space="preserve">2009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- 0,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        </w:t>
              <w:br/>
              <w:t xml:space="preserve">воздуха, %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75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/52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Естественное    </w:t>
              <w:br/>
              <w:t>освещение, КЕО, 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сутствует/</w:t>
              <w:br/>
              <w:t xml:space="preserve">0,6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сутствует/0,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ность, л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- 180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Шум, дБА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0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0 - 55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ор, мг/куб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предела    </w:t>
              <w:br/>
              <w:t xml:space="preserve">обнаружений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ммиак, мг/      </w:t>
              <w:br/>
              <w:t xml:space="preserve">куб. м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,0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 предела    </w:t>
              <w:br/>
              <w:t xml:space="preserve">обнаружений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ыль            </w:t>
              <w:br/>
              <w:t>производственная,</w:t>
              <w:br/>
              <w:t xml:space="preserve">мг/куб. м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 - 6,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 - 4,0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сть трудового процесса                                                             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          </w:t>
              <w:br/>
              <w:t xml:space="preserve">и перемещение    </w:t>
              <w:br/>
              <w:t xml:space="preserve">тяжести          </w:t>
              <w:br/>
              <w:t xml:space="preserve">при чередовании </w:t>
              <w:br/>
              <w:t>с другой работой,</w:t>
              <w:br/>
              <w:t xml:space="preserve">кг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оны корпуса,</w:t>
              <w:br/>
              <w:t xml:space="preserve">кол-во за смену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100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    </w:t>
              <w:br/>
              <w:t xml:space="preserve">трудового        </w:t>
              <w:br/>
              <w:t xml:space="preserve">процесса,        </w:t>
              <w:br/>
              <w:t xml:space="preserve">показат.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работа по серии инструкций)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040. Гарантии и компенсации работникам, занятым на тяжелых работах, работах с вредными и (или) опасными условиями тру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755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ид гарантий и компенса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оценки      </w:t>
              <w:br/>
              <w:t xml:space="preserve">условий труда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    </w:t>
              <w:br/>
              <w:t xml:space="preserve">и размер    </w:t>
              <w:br/>
              <w:t>компенса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сть</w:t>
              <w:br/>
              <w:t xml:space="preserve">и размер      </w:t>
              <w:br/>
              <w:t xml:space="preserve">компенсаци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снование   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овышения оплаты        </w:t>
              <w:br/>
              <w:t xml:space="preserve">труда работников в %              </w:t>
              <w:br/>
              <w:t xml:space="preserve">(факторы, его                            </w:t>
              <w:br/>
              <w:t xml:space="preserve">обусловливающие)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отпуск            </w:t>
              <w:br/>
              <w:t xml:space="preserve">(рабочих дней)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рабочей    </w:t>
              <w:br/>
              <w:t xml:space="preserve">недели (час)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91 ТК РФ,</w:t>
              <w:br/>
              <w:t>(Федеральный</w:t>
              <w:br/>
              <w:t xml:space="preserve">закон        </w:t>
              <w:br/>
              <w:t xml:space="preserve">N 197-ФЗ)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ли другие                    </w:t>
              <w:br/>
              <w:t xml:space="preserve">равноценные пищевые                </w:t>
              <w:br/>
              <w:t xml:space="preserve">продукты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филактическое      </w:t>
              <w:br/>
              <w:t xml:space="preserve">питание        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е назначение              </w:t>
              <w:br/>
              <w:t xml:space="preserve">трудовой пенсии                        </w:t>
              <w:br/>
              <w:t xml:space="preserve">по старости      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050. Периодичность медицинских осмотров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29"/>
        <w:gridCol w:w="2700"/>
        <w:gridCol w:w="2970"/>
      </w:tblGrid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                   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мая по результатам оценки      </w:t>
              <w:br/>
              <w:t xml:space="preserve">условий труда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        </w:t>
              <w:br/>
              <w:t xml:space="preserve">в 2 года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 должностей</w:t>
              <w:br/>
              <w:t xml:space="preserve">и профессий,    </w:t>
              <w:br/>
              <w:t xml:space="preserve">подлежащих      </w:t>
              <w:br/>
              <w:t xml:space="preserve">предварительным </w:t>
              <w:br/>
              <w:t xml:space="preserve">и периодическим </w:t>
              <w:br/>
              <w:t xml:space="preserve">медосмотрам      </w:t>
              <w:br/>
              <w:t xml:space="preserve">от "__" _______ </w:t>
              <w:br/>
              <w:t xml:space="preserve">200_ г.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оступлении    </w:t>
              <w:br/>
              <w:t xml:space="preserve">на работу 1 раз    </w:t>
              <w:br/>
              <w:t xml:space="preserve">в 2 года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3 ТК РФ        </w:t>
              <w:br/>
              <w:t xml:space="preserve">(Федеральный закон </w:t>
              <w:br/>
              <w:t xml:space="preserve">от 30.12.2001        </w:t>
              <w:br/>
              <w:t xml:space="preserve">N 197-ФЗ), Приказ </w:t>
              <w:br/>
              <w:t xml:space="preserve">Минздравсоцразвития </w:t>
              <w:br/>
              <w:t>России от 16.08.2004</w:t>
              <w:br/>
              <w:t xml:space="preserve">N 83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06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) регламентируемые перерывы (количество, продолжитель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Правилам внутреннего трудового распорядка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) другие рекомендации 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    070. Рекомендации по подбору работников: возможность приме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) женщин 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роме работ по уборке сануз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) лиц в возрасте до 18 лет 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) другие рекомендации 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080. Рекомендации по улучшению условий труда, необход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х исследов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      090.      Заключение      аттестационной      комиссии.    Рабочее    мес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ттест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 клас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 факторам производственной среды и трудового процесса 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1, 2, 3.1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3.2, 3.3, 3.4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1 клас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 травмобезопасности 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1, 2, 3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 обеспеченности СИЗ 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соответствует (не соответствует)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обеспеченности СИЗ, СИЗ не предусмотре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ирогов В.А.              зам. директ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      ------------              --------------      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      (Ф.И.О.)                      (должность)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ы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Ступин В.А.                главный инжен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------------        -----------------------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(Ф.И.О.)                        (должность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олков Н.И.        инженер по охране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------------        -----------------------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(Ф.И.О.)                        (должность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Пылаев А.В.            заведующий лаб. АР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-------------      -----------------------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  (Ф.И.О.)                      (должность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Шпанков С.С.          специалист лаб. АР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-------------      -----------------------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  (Ф.И.О.)                      (должность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орозова О.П.      начальник отдела кад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       -------------      -----------------------       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  (Ф.И.О.)                      (должность)                          (да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2</Words>
  <Characters>9647</Characters>
  <CharactersWithSpaces>8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