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АТТЕСТАЦИИ РАБОЧЕГО МЕСТА (РМ) ПО УСЛОВИЯМ ТРУД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ОДЫ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484"/>
        <w:gridCol w:w="1755"/>
        <w:gridCol w:w="189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</w:t>
              <w:br/>
              <w:t xml:space="preserve">составителя </w:t>
              <w:br/>
              <w:t xml:space="preserve">по ОКПО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    </w:t>
              <w:br/>
              <w:t xml:space="preserve">по ОКОГУ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      </w:t>
              <w:br/>
              <w:t xml:space="preserve">по ОКВЭД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    </w:t>
              <w:br/>
              <w:t xml:space="preserve">по ОКАТО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фессии</w:t>
              <w:br/>
              <w:t xml:space="preserve">по ОК-016-94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рганизация (производственный объект) _____ Код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Адрес организации _________________________ Код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Цех (отдел) _______________________________ Код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Участок (бюро, сектор) ____________________ Код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АБОЧЕЕ МЕСТО          ОБЩИЕ СВЕДЕНИЯ О РАБОЧИХ(ЕМ) МЕСТАХ(Е) (РМ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┐ ┌─────┬──────────────────────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арты│                │ │Стро-│Характеристика РМ                  │Значени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М)              │                │ │ка N │                                                    │(код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┤ ├─────┼───────────────────────┬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            │                │ │010    │Выпуск ЕТКС, КС                │    │      -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      │                │ ├─────┼───────────────────────┼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            │                │ │011    │Раздел                        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┤ │          ├───────────────────────┼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                │                │ │         │Параграф                    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      │                │ ├─────┼───────────────────────┼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            │                │ │020    │Категория персонала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┤ ├─────┼───────────────────────┴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│                │ │030    │Количество работающих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│                │ │          │на РМ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М                  │                │ ├─────┼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┤ │</w:t>
      </w:r>
      <w:r>
        <w:rPr/>
        <w:t>040    │Из них женщин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ы              │                │ ├─────┼───────────────────────┬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│                │ │050    │Форма организации труда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М                  │                │ ├─────┼───────────────────────┼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┘ │          │</w:t>
      </w:r>
      <w:r>
        <w:rPr/>
        <w:t>Форма организации  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│          │</w:t>
      </w:r>
      <w:r>
        <w:rPr/>
        <w:t>производства            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├─────┼───────────────────────┼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│          │</w:t>
      </w:r>
      <w:r>
        <w:rPr/>
        <w:t>Оборудование: тип,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│          │</w:t>
      </w:r>
      <w:r>
        <w:rPr/>
        <w:t>количество                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├─────┼───────────────────────┼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│          │</w:t>
      </w:r>
      <w:r>
        <w:rPr/>
        <w:t>Операция                    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├─────┼───────────────────────┼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│          │</w:t>
      </w:r>
      <w:r>
        <w:rPr/>
        <w:t>Используемые материалы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│          │</w:t>
      </w:r>
      <w:r>
        <w:rPr/>
        <w:t>и сырье                                │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└─────┴───────────────────────┴──┴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ЗУЛЬТАТЫ ОЦЕНКИ УСЛОВИЙ ТРУД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3510"/>
        <w:gridCol w:w="1080"/>
        <w:gridCol w:w="243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</w:t>
              <w:br/>
              <w:t xml:space="preserve">060      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и вредные производственные факторы, величины          </w:t>
              <w:br/>
              <w:t xml:space="preserve">которых соответствуют III классу условий и характеру          </w:t>
              <w:br/>
              <w:t xml:space="preserve">труда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прове-</w:t>
              <w:br/>
              <w:t xml:space="preserve">дения </w:t>
              <w:br/>
              <w:t>заме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 xml:space="preserve">п/п   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актора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вредности</w:t>
              <w:br/>
              <w:t xml:space="preserve">и опасности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│Оценка условий труда: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1      │- по степени вредности и опасности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по степени травмобезопасности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именование рабочего мес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060. Фактическое состояние условий труд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рабочих местах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74"/>
        <w:gridCol w:w="1486"/>
        <w:gridCol w:w="1484"/>
        <w:gridCol w:w="1486"/>
        <w:gridCol w:w="1620"/>
        <w:gridCol w:w="1484"/>
        <w:gridCol w:w="1620"/>
        <w:gridCol w:w="1619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        </w:t>
              <w:br/>
              <w:t>фактор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              </w:t>
              <w:br/>
              <w:t xml:space="preserve">производственного              </w:t>
              <w:br/>
              <w:t xml:space="preserve">фактора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  </w:t>
              <w:br/>
              <w:t xml:space="preserve">измер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, ПДУ, </w:t>
              <w:br/>
              <w:t>допустимый</w:t>
              <w:br/>
              <w:t xml:space="preserve">уровень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  <w:br/>
              <w:t>проведения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уровень        </w:t>
              <w:br/>
              <w:t>производст-</w:t>
              <w:br/>
              <w:t xml:space="preserve">венного        </w:t>
              <w:br/>
              <w:t xml:space="preserve">фактора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    </w:t>
              <w:br/>
              <w:t>откло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            </w:t>
              <w:br/>
              <w:t xml:space="preserve">условий        </w:t>
              <w:br/>
              <w:t xml:space="preserve">труда,          </w:t>
              <w:br/>
              <w:t xml:space="preserve">степень        </w:t>
              <w:br/>
              <w:t xml:space="preserve">вредности    </w:t>
              <w:br/>
              <w:t>и опас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    </w:t>
              <w:br/>
              <w:t xml:space="preserve">тельность    </w:t>
              <w:br/>
              <w:t>воз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00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й фактор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.01      </w:t>
              <w:br/>
              <w:t xml:space="preserve">2.02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е химические            </w:t>
              <w:br/>
              <w:t xml:space="preserve">вещества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0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факторы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1      </w:t>
              <w:br/>
              <w:t xml:space="preserve">по          </w:t>
              <w:br/>
              <w:t xml:space="preserve">4.49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золи фиброгенного      </w:t>
              <w:br/>
              <w:t xml:space="preserve">действия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0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(А)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52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ибрация общая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Б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магнитные поля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58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Напряженность ЭП (50 Гц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/м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59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Напряженность МП (50 Гц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/м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агнитные поля      </w:t>
              <w:br/>
              <w:t xml:space="preserve">от ПЭВМ и ВДТ: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ность                      </w:t>
              <w:br/>
              <w:t xml:space="preserve">электрического поля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/м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лотность магнитного        </w:t>
              <w:br/>
              <w:t xml:space="preserve">потока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Тл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ность                      </w:t>
              <w:br/>
              <w:t>электростатического по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В/м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экспозиционной </w:t>
              <w:br/>
              <w:t xml:space="preserve">дозы рентгеновского          </w:t>
              <w:br/>
              <w:t xml:space="preserve">излучения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кР/ч          </w:t>
              <w:br/>
              <w:t xml:space="preserve">мкЗв/ч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микроклимата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2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воздуха          </w:t>
              <w:br/>
              <w:t xml:space="preserve">(холодный период года)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C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воздуха          </w:t>
              <w:br/>
              <w:t xml:space="preserve">(теплый период года)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рад. C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3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движения              </w:t>
              <w:br/>
              <w:t xml:space="preserve">воздуха (холодный              </w:t>
              <w:br/>
              <w:t xml:space="preserve">период)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/с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движения              </w:t>
              <w:br/>
              <w:t xml:space="preserve">воздуха (теплый период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/с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64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носительная влажность </w:t>
              <w:br/>
              <w:t xml:space="preserve">(холодный период года)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%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носительная влажность </w:t>
              <w:br/>
              <w:t xml:space="preserve">(теплый период года)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%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5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ое излучение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/кв. м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6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НС (тепловая нагрузка    </w:t>
              <w:br/>
              <w:t xml:space="preserve">среды), WBGT-индекс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C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7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енное освещение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О, %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8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рабочей        </w:t>
              <w:br/>
              <w:t xml:space="preserve">поверхности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, лк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69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лепящая блесткость          </w:t>
              <w:br/>
              <w:t xml:space="preserve">источников света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, отн.      </w:t>
              <w:br/>
              <w:t xml:space="preserve">ед.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1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сация освещенности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, %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экспозиционной </w:t>
              <w:br/>
              <w:t xml:space="preserve">дозы (МЭД)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кР/ч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ъемная активность          </w:t>
              <w:br/>
              <w:t xml:space="preserve">радона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Бк. куб. 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00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яжесть и напряженность </w:t>
              <w:br/>
              <w:t xml:space="preserve">трудового процесса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1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динамическая </w:t>
              <w:br/>
              <w:t xml:space="preserve">нагрузка:                              </w:t>
              <w:br/>
              <w:t xml:space="preserve">- при региональной            </w:t>
              <w:br/>
              <w:t xml:space="preserve">нагрузке при                    </w:t>
              <w:br/>
              <w:t xml:space="preserve">перемещении груза          </w:t>
              <w:br/>
              <w:t xml:space="preserve">на расстоянии до 1 м; </w:t>
              <w:br/>
              <w:t>- при общей нагрузке при</w:t>
              <w:br/>
              <w:t xml:space="preserve">перемещении груза на    </w:t>
              <w:br/>
              <w:t xml:space="preserve">расстояние от 1              </w:t>
              <w:br/>
              <w:t xml:space="preserve">до 5 м;                              </w:t>
              <w:br/>
              <w:t>- при общей нагрузке при</w:t>
              <w:br/>
              <w:t xml:space="preserve">перемещении груза          </w:t>
              <w:br/>
              <w:t xml:space="preserve">более 5 м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x м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2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однимаемого            </w:t>
              <w:br/>
              <w:t xml:space="preserve">и перемещаемого груза      </w:t>
              <w:br/>
              <w:t xml:space="preserve">вручную:                                </w:t>
              <w:br/>
              <w:t xml:space="preserve">- при чередовании с          </w:t>
              <w:br/>
              <w:t xml:space="preserve">другой работой;                  </w:t>
              <w:br/>
              <w:t xml:space="preserve">- постоянно в течение      </w:t>
              <w:br/>
              <w:t xml:space="preserve">смены;                                    </w:t>
              <w:br/>
              <w:t xml:space="preserve">- суммарная масса              </w:t>
              <w:br/>
              <w:t xml:space="preserve">за каждый час смены:        </w:t>
              <w:br/>
              <w:t xml:space="preserve">с рабочей поверхности     </w:t>
              <w:br/>
              <w:t xml:space="preserve">с пола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3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еотипные рабочие        </w:t>
              <w:br/>
              <w:t xml:space="preserve">движения:                              </w:t>
              <w:br/>
              <w:t xml:space="preserve">локальная нагрузка            </w:t>
              <w:br/>
              <w:t xml:space="preserve">региональная нагрузка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04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атическая нагрузка:      </w:t>
              <w:br/>
              <w:t xml:space="preserve">одной рукой                          </w:t>
              <w:br/>
              <w:t xml:space="preserve">двумя руками                        </w:t>
              <w:br/>
              <w:t>с участием корпуса и н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г x сек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5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поза                        </w:t>
              <w:br/>
              <w:t xml:space="preserve">(% от времени смены)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06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клоны корпуса свыше      </w:t>
              <w:br/>
              <w:t xml:space="preserve">30 град.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07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еремещение                          </w:t>
              <w:br/>
              <w:t xml:space="preserve">в пространстве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м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08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нтеллектуальные                </w:t>
              <w:br/>
              <w:t xml:space="preserve">нагрузки: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боты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иятие сигналов          </w:t>
              <w:br/>
              <w:t>(информация) и их оценк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сложности              </w:t>
              <w:br/>
              <w:t xml:space="preserve">задания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 выполняемой        </w:t>
              <w:br/>
              <w:t xml:space="preserve">работы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9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сорные нагрузки: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сть                        </w:t>
              <w:br/>
              <w:t xml:space="preserve">сосредоточенного                </w:t>
              <w:br/>
              <w:t xml:space="preserve">наблюдения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лотность сигналов            </w:t>
              <w:br/>
              <w:t xml:space="preserve">и сообщений в среднем      </w:t>
              <w:br/>
              <w:t xml:space="preserve">за 1 час работы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изводственных    </w:t>
              <w:br/>
              <w:t xml:space="preserve">объектов одновременного </w:t>
              <w:br/>
              <w:t xml:space="preserve">наблюдения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0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на                          </w:t>
              <w:br/>
              <w:t xml:space="preserve">зрительный анализатор: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ъекта                    </w:t>
              <w:br/>
              <w:t xml:space="preserve">различения при                    </w:t>
              <w:br/>
              <w:t xml:space="preserve">длительности                        </w:t>
              <w:br/>
              <w:t xml:space="preserve">сосредоточенного                </w:t>
              <w:br/>
              <w:t xml:space="preserve">наблюдения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с оптическими        </w:t>
              <w:br/>
              <w:t xml:space="preserve">приборами при                      </w:t>
              <w:br/>
              <w:t xml:space="preserve">длительности                        </w:t>
              <w:br/>
              <w:t xml:space="preserve">сосредоточенного                </w:t>
              <w:br/>
              <w:t xml:space="preserve">наблюдения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ение за экранами    </w:t>
              <w:br/>
              <w:t xml:space="preserve">видеотерминалов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11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зка на слуховой        </w:t>
              <w:br/>
              <w:t xml:space="preserve">анализатор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2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ые нагрузки: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ответственности,</w:t>
              <w:br/>
              <w:t xml:space="preserve">значимость ошибки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риска для              </w:t>
              <w:br/>
              <w:t xml:space="preserve">собственной жизни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риска за                </w:t>
              <w:br/>
              <w:t xml:space="preserve">безопасность других ли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3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отонность нагрузок: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лементов,                </w:t>
              <w:br/>
              <w:t xml:space="preserve">необходимых для                  </w:t>
              <w:br/>
              <w:t xml:space="preserve">реализации простого          </w:t>
              <w:br/>
              <w:t xml:space="preserve">задания или                          </w:t>
              <w:br/>
              <w:t xml:space="preserve">в многократно                      </w:t>
              <w:br/>
              <w:t xml:space="preserve">повторяющихся операциях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              </w:t>
              <w:br/>
              <w:t xml:space="preserve">выполнения простых            </w:t>
              <w:br/>
              <w:t>производственных заданий</w:t>
              <w:br/>
              <w:t xml:space="preserve">или повторяющихся              </w:t>
              <w:br/>
              <w:t xml:space="preserve">операций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4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: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                          </w:t>
              <w:br/>
              <w:t xml:space="preserve">продолжительность              </w:t>
              <w:br/>
              <w:t xml:space="preserve">рабочего дня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ность работы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аэроионов        </w:t>
              <w:br/>
              <w:t xml:space="preserve">в воздухе рабочей зоны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именование рабочего мест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070. Обеспеченность средствам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дивидуальной защиты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296"/>
        <w:gridCol w:w="2969"/>
        <w:gridCol w:w="1890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</w:t>
              <w:br/>
              <w:t xml:space="preserve">проведения </w:t>
              <w:br/>
              <w:t xml:space="preserve">оценки  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</w:t>
              <w:br/>
              <w:t xml:space="preserve">средств                  </w:t>
              <w:br/>
              <w:t xml:space="preserve">индивидуальной    </w:t>
              <w:br/>
              <w:t xml:space="preserve">защиты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                        </w:t>
              <w:br/>
              <w:t xml:space="preserve">регламентирующий          </w:t>
              <w:br/>
              <w:t xml:space="preserve">требования                      </w:t>
              <w:br/>
              <w:t xml:space="preserve">к средствам                    </w:t>
              <w:br/>
              <w:t>индивидуальной защи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    </w:t>
              <w:br/>
              <w:t xml:space="preserve">значение          </w:t>
              <w:br/>
              <w:t xml:space="preserve">оценки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080. Доплаты к тарифной ставк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256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условий </w:t>
              <w:br/>
              <w:t xml:space="preserve">труда                          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 (в процентах)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090. Молоко или лечебно-профилактическое питание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е) предоставляется молоко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тановление Минтруда России от 31 марта 2003 г. N 13 "Об утверждении норм и условий бесплатной выдачи молока или других равноценных пищевых продуктов работникам, занятым на работах с вредными условиями труда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 Минздрава России от 28 марта 2003 г. N 126 "Об утверждении Перечня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"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е) предоставляется лечебно-профилактическое питани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тановление Минтруда России от 31 марта 2003 г. N 14 "Об утверждении Перечня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рационов лечебно-профилактического питания, норм бесплатной выдачи витаминных препаратов и правил бесплатной выдачи лечебно-профилактического питания"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00. Продолжительность рабочей недел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полнительного отпуск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349"/>
        <w:gridCol w:w="945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       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         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   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дополнительного    </w:t>
              <w:br/>
              <w:t xml:space="preserve">отпуска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      </w:t>
              <w:br/>
              <w:t>указыва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чей недели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      </w:t>
              <w:br/>
              <w:t>указыва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             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вой кодекс Российской</w:t>
              <w:br/>
              <w:t xml:space="preserve">Федерации,                                </w:t>
              <w:br/>
              <w:t xml:space="preserve">статья 91 "Нормальная          </w:t>
              <w:br/>
              <w:t xml:space="preserve">продолжительность                  </w:t>
              <w:br/>
              <w:t xml:space="preserve">рабочего времени"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10. Льготное пенсионное обеспечение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е) предоставляется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писок N:            вид производ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вид рабо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зиция    (тринадцатизначный      символ)      в      списке      професси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ей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Наименование рабочего мест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20. Рекомендуемые режимы труда и отдых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) регламентируемые перерывы (количество, продолжительность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) необходимость перемещения с одной операции на другую (да, нет, N задани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) другие рекоменд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130. Рекомендации по подбору рабоч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а) возможность применения труда:            в) рос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женщин                                                                г) другие рекоменд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дрос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легкотрудни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енсионе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б) возраст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40. Периодичность медицинских осмотр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заполняется на основании согласованного с центрами Госсанэпиднадзора списка должностей и профессий, подлежащих обязательным предварительным и периодическим медосмотрам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ериодический медицинский осмотр проходят 1 раз в год на основании п. _________ (по согласованию с ЦГСН) приказа Министерства здравоохранения и медицинской промышленности Российской Федерации от 14 марта 1996 года N 90 "О порядке проведения предварительных и периодических медицинских осмотров работников и медицинского регламента допуска к профессии"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50. Рекомендации по улучшению условий труда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обходимость дополнительных исследований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620"/>
        <w:gridCol w:w="1621"/>
        <w:gridCol w:w="1350"/>
        <w:gridCol w:w="1754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                </w:t>
              <w:br/>
              <w:t xml:space="preserve">внесено        </w:t>
              <w:br/>
              <w:t>(должность,</w:t>
              <w:br/>
              <w:t xml:space="preserve">фамилия)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мероприят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>(должность,</w:t>
              <w:br/>
              <w:t xml:space="preserve">фамилия)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</w:t>
              <w:br/>
              <w:t>внед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          </w:t>
              <w:br/>
              <w:t>о 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51. Заключение аттестационной комисс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Рабочее место (условно (не) аттестовано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редседатель аттестационной комиссии 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Зам. председателя аттестационной          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Члены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    _______________    _______________   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    _______________    _______________   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    _______________    _______________   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результатами оценки условий труда ознакомлен(ы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      ________________________     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Ф.И.О.)                      (подпись работника)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      ________________________     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Ф.И.О.)                      (подпись работника)                    (дат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8</Words>
  <Characters>13095</Characters>
  <CharactersWithSpaces>1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