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 8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Минтранса РФ от 21.12.2001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</w:t>
      </w:r>
      <w:r>
        <w:rPr/>
        <w:t>КОДЫ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            ┌───────────┬────────────┬────────┬─────────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            │</w:t>
      </w:r>
      <w:r>
        <w:rPr/>
        <w:t>Организации│Министерства│Отрасли │Территории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            │</w:t>
      </w:r>
      <w:r>
        <w:rPr/>
        <w:t>составителя│(ведомства) │по ОКОНХ│ по СОАТО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                                        │    </w:t>
      </w:r>
      <w:r>
        <w:rPr/>
        <w:t>по ОПО      │ по СООГУ      │                │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            ├───────────┼────────────┼────────┼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            │                      │                        │                │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            └───────────┴────────────┴────────┴──────────┘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рганизация 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Адрес организации 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</w:t>
      </w:r>
      <w:r>
        <w:rPr/>
        <w:t>КАРТА АТТЕСТАЦИИ N 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абочего места водителя по условиям труда 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Код 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одразделение (отряд, колонна и т.п.) 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Код 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Марка, модель, гаражный номер и год выпуска автомобиля 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</w:t>
      </w:r>
      <w:r>
        <w:rPr/>
        <w:t>1. Общие сведения о рабочем месте водителя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трока 010. Выпуск ЕТКС, КС 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трока 011. Раздел ____________ параграф 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трока 020. Категория персонала 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трока 030. Количество работающих на рабочем месте 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трока 050. Форма организации труда 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2.    Строка 060. Фактическое состояние условий труда      на      рабочих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местах &lt;*&gt;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трока 061. Оценка условий труда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о степени вредности и опасности 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о степени травмобезопасности _____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&lt;*&gt; Заполняется на отдельных листах в виде приложения к Карте аттестации рабочего места по условиям труд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Строка 070. Обеспеченность средствами индивидуальной защиты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2026"/>
        <w:gridCol w:w="3645"/>
        <w:gridCol w:w="1619"/>
      </w:tblGrid>
      <w:tr>
        <w:trPr>
          <w:trHeight w:val="60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        </w:t>
              <w:br/>
              <w:t>проведения</w:t>
              <w:br/>
              <w:t xml:space="preserve">оценки   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средств      </w:t>
              <w:br/>
              <w:t>индивидуальной</w:t>
              <w:br/>
              <w:t xml:space="preserve">защиты       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кумент, регламентирующий</w:t>
              <w:br/>
              <w:t xml:space="preserve">требования к средствам    </w:t>
              <w:br/>
              <w:t xml:space="preserve">индивидуальной защиты     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ое</w:t>
              <w:br/>
              <w:t xml:space="preserve">значение    </w:t>
              <w:br/>
              <w:t xml:space="preserve">оценки      </w:t>
            </w:r>
          </w:p>
        </w:tc>
      </w:tr>
      <w:tr>
        <w:trPr>
          <w:trHeight w:val="1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Строка 080. Доплаты к тарифной ставке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5"/>
        <w:gridCol w:w="3239"/>
        <w:gridCol w:w="1891"/>
      </w:tblGrid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ая оценка условий труда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лата (в процентах)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    </w:t>
            </w:r>
          </w:p>
        </w:tc>
      </w:tr>
      <w:tr>
        <w:trPr>
          <w:trHeight w:val="12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Строка 100. Продолжительность рабочей недели, дополнительного отпуска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349"/>
        <w:gridCol w:w="1351"/>
        <w:gridCol w:w="945"/>
        <w:gridCol w:w="945"/>
        <w:gridCol w:w="810"/>
        <w:gridCol w:w="674"/>
      </w:tblGrid>
      <w:tr>
        <w:trPr>
          <w:trHeight w:val="240" w:hRule="atLeast"/>
          <w:cantSplit w:val="true"/>
        </w:trPr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ней     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ас.      </w:t>
            </w:r>
          </w:p>
        </w:tc>
        <w:tc>
          <w:tcPr>
            <w:tcW w:w="33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        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исок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дел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ункт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.</w:t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должительность    </w:t>
              <w:br/>
              <w:t xml:space="preserve">дополнительного        </w:t>
              <w:br/>
              <w:t xml:space="preserve">отпуска                       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              </w:t>
              <w:br/>
              <w:t>указывать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должительность    </w:t>
              <w:br/>
              <w:t xml:space="preserve">рабочей недели         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              </w:t>
              <w:br/>
              <w:t>указывать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Строка 120. Рекомендуемые режимы труда и отдыха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</w:t>
      </w:r>
      <w:r>
        <w:rPr/>
        <w:t>а) регламентируемые перерывы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</w:t>
      </w:r>
      <w:r>
        <w:rPr/>
        <w:t>(количество, продолжительность) 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</w:t>
      </w:r>
      <w:r>
        <w:rPr/>
        <w:t>б) другие рекомендации 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Строка 130. Рекомендации по подбору водителей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</w:t>
      </w:r>
      <w:r>
        <w:rPr/>
        <w:t>а) возраст 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</w:t>
      </w:r>
      <w:r>
        <w:rPr/>
        <w:t>б) категория транспортного средства 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</w:t>
      </w:r>
      <w:r>
        <w:rPr/>
        <w:t>в) стаж управления транспортным средством 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</w:t>
      </w:r>
      <w:r>
        <w:rPr/>
        <w:t>_____________________________________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Строка 140. Периодичность медицинских осмотров (заполняется на основании согласованного с центрами Госсанэпиднадзора списка должностей и профессий, подлежащих обязательным предварительным и периодическим медосмотрам) _____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Строка 150. Рекомендации по улучшению условий труда, необходимость дополнительных исследований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620"/>
        <w:gridCol w:w="1621"/>
        <w:gridCol w:w="1620"/>
        <w:gridCol w:w="1620"/>
        <w:gridCol w:w="1619"/>
      </w:tblGrid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ем внесено</w:t>
              <w:br/>
              <w:t>(должность,</w:t>
              <w:br/>
              <w:t xml:space="preserve">фамилия)   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</w:t>
              <w:br/>
              <w:t>мероприят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олнитель</w:t>
              <w:br/>
              <w:t>(должность,</w:t>
              <w:br/>
              <w:t xml:space="preserve">фамилия)   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        </w:t>
              <w:br/>
              <w:t xml:space="preserve">внедрения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 </w:t>
              <w:br/>
              <w:t xml:space="preserve">выполнении </w:t>
            </w:r>
          </w:p>
        </w:tc>
      </w:tr>
      <w:tr>
        <w:trPr>
          <w:trHeight w:val="1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Строка 151. Заключение аттестационной комиссии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Рабочее место 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</w:t>
      </w:r>
      <w:r>
        <w:rPr/>
        <w:t>(марка, модель, гаражный N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</w:t>
      </w:r>
      <w:r>
        <w:rPr/>
        <w:t>аттестовано, условно аттестовано, не аттестовано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Председатель аттестационной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комиссии                                _____________    ______________    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</w:t>
      </w:r>
      <w:r>
        <w:rPr/>
        <w:t>(подпись)              (Ф.И.О.)            (дата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Члены аттестационной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      </w:t>
      </w:r>
      <w:r>
        <w:rPr/>
        <w:t>комиссии                                _____________    ______________    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</w:t>
      </w:r>
      <w:r>
        <w:rPr/>
        <w:t>(подпись)              (Ф.И.О.)            (дат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</w:t>
      </w:r>
      <w:r>
        <w:rPr/>
        <w:t>_____________    ______________    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</w:t>
      </w:r>
      <w:r>
        <w:rPr/>
        <w:t>(подпись)              (Ф.И.О.)            (дата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С результатами оценки условий труда ознакомлен(ы):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          ____________________________            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</w:t>
      </w:r>
      <w:r>
        <w:rPr/>
        <w:t>(Ф.И.О.)                      (подпись работника)                            (дата)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5</Words>
  <Characters>4452</Characters>
  <CharactersWithSpaces>37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4:00Z</dcterms:created>
  <dc:creator>NoNumberRu</dc:creator>
  <dc:description/>
  <dc:language>en-US</dc:language>
  <cp:lastModifiedBy/>
  <dcterms:modified xsi:type="dcterms:W3CDTF">2017-03-02T01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