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КАРТА АТТЕСТАЦИИ РАБОЧИХ МЕСТ ДЛЯ БЕРЕГОВЫХ ОБЪЕК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КОДЫ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──────────┬────────────┬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│</w:t>
      </w:r>
      <w:r>
        <w:rPr/>
        <w:t>Организации│Министерства│Отрасли│Территор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│</w:t>
      </w:r>
      <w:r>
        <w:rPr/>
        <w:t>составителя│(ведомства) │    по      │        по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│    </w:t>
      </w:r>
      <w:r>
        <w:rPr/>
        <w:t>по ОКПО    │    по СООГУ    │ ОКОНХ │    СОАТ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├───────────┼──────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──────────┴────────────┴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о    (цех, отдел, участок, перегрузочный комплекс, район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А АТТЕСТАЦИИ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ая зона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Ко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ессии _____________________________        Ко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аналогичных рабочих мест ___        Ко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1. ОБЩИЕ СВЕДЕНИЯ О РАБОЧЕМ(ИХ) МЕСТЕ(АХ) (Р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0.        Выпуск ЕТКС, К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1.        Раздел _______ параграф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20.        Категория персонала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30.        Количество работающих на рабоч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месте (на одном РМ/на всех аналогич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РМ)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40.        Из них женщин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50.        Форма организации труд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Форма организации производства __________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перация ________________________________        Код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2. Строка 060. ФАКТИЧЕСКОЕ СОСТОЯНИЕ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 РАБОЧИХ МЕСТАХ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    Профессия    обозначается    цифрами    в порядке, указанном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ом    листе    карты. Столбцы 3, 4, 5 заполняются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ями N 15, 16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081"/>
        <w:gridCol w:w="1080"/>
        <w:gridCol w:w="2565"/>
        <w:gridCol w:w="945"/>
        <w:gridCol w:w="809"/>
        <w:gridCol w:w="1081"/>
        <w:gridCol w:w="809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ак-</w:t>
              <w:br/>
              <w:t>то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-</w:t>
              <w:br/>
              <w:t xml:space="preserve">сия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ст. </w:t>
              <w:br/>
              <w:t>помеще-</w:t>
              <w:br/>
              <w:t xml:space="preserve">ния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производственного </w:t>
              <w:br/>
              <w:t xml:space="preserve">фактора,          </w:t>
              <w:br/>
              <w:t xml:space="preserve">единица 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    </w:t>
              <w:br/>
              <w:t xml:space="preserve">ПДУ,    </w:t>
              <w:br/>
              <w:t>допус-</w:t>
              <w:br/>
              <w:t xml:space="preserve">тимый </w:t>
              <w:br/>
              <w:t xml:space="preserve">уро-    </w:t>
              <w:br/>
              <w:t xml:space="preserve">вень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    </w:t>
              <w:br/>
              <w:t>изме-</w:t>
              <w:br/>
              <w:t>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уровень</w:t>
              <w:br/>
              <w:t xml:space="preserve">произ- </w:t>
              <w:br/>
              <w:t xml:space="preserve">водст- </w:t>
              <w:br/>
              <w:t>венного</w:t>
              <w:br/>
              <w:t>факто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-</w:t>
              <w:br/>
              <w:t xml:space="preserve">чина </w:t>
              <w:br/>
              <w:t xml:space="preserve">от-    </w:t>
              <w:br/>
              <w:t xml:space="preserve">кло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</w:t>
              <w:br/>
              <w:t>условий</w:t>
              <w:br/>
              <w:t xml:space="preserve">труда, </w:t>
              <w:br/>
              <w:t>степень</w:t>
              <w:br/>
              <w:t xml:space="preserve">вред-    </w:t>
              <w:br/>
              <w:t>ности и</w:t>
              <w:br/>
              <w:t xml:space="preserve">опас-    </w:t>
              <w:br/>
              <w:t xml:space="preserve">ности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редные                </w:t>
              <w:br/>
              <w:t xml:space="preserve">вещества воздуха    </w:t>
              <w:br/>
              <w:t xml:space="preserve">рабочей зоны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Шум (инфразву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Вибрация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Микроклимат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Освещенность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61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вредности и опасности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травмобезопасности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70. Обеспеченность средствами индивидуальной защи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3104"/>
        <w:gridCol w:w="2160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проведения</w:t>
              <w:br/>
              <w:t xml:space="preserve">оценки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редств        </w:t>
              <w:br/>
              <w:t>индивидуальной</w:t>
              <w:br/>
              <w:t xml:space="preserve">защиты       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              </w:t>
              <w:br/>
              <w:t xml:space="preserve">регламентирующий        </w:t>
              <w:br/>
              <w:t>требования к средствам</w:t>
              <w:br/>
              <w:t xml:space="preserve">индивидуальной защи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    </w:t>
              <w:br/>
              <w:t xml:space="preserve">значение      </w:t>
              <w:br/>
              <w:t xml:space="preserve">оценки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80. Доплаты к тарифной ставк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104"/>
        <w:gridCol w:w="2026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 условий труд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                </w:t>
              <w:br/>
              <w:t xml:space="preserve">(в процентах)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90. Молоко или лечебно-профилактическое питани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00. Продолжительность      рабочей      недели,    дополн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уск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215"/>
        <w:gridCol w:w="1079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   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дополнительного    </w:t>
              <w:br/>
              <w:t xml:space="preserve">отпуска      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ывать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чей недели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ыва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10. Льготное пенсионное обеспече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писок N ___, вид производства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ид работ _________________ позиция (тринадцатизнач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имвол) в Списке профессии, должност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2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регламентируемые перерывы (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одолжительность)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необходимость перемещения с од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перации на другую (да, нет, N задания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)другие рекомендаци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30. Рекомендации по подбору рабоч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возможность                    б) возраст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именения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женщин __________              в) рост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дростков ______              г) другие рекомендации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легкотрудников __                   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нсионеров _____                   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40. Периодичность    медицинских    осмотров    (заполняетс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и      согласованного    с    центрами    госсанэпиднадзора    спис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ей    и профессий, подлежащих обязательным предварительным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ическим медосмотрам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50. Рекомендации по улучшению условий труда, необход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х исследований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621"/>
        <w:gridCol w:w="1755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        </w:t>
              <w:br/>
              <w:t xml:space="preserve">внесено    </w:t>
              <w:br/>
              <w:t>(должность,</w:t>
              <w:br/>
              <w:t xml:space="preserve">фамилия)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(должность, </w:t>
              <w:br/>
              <w:t xml:space="preserve">фамилия)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</w:t>
              <w:br/>
              <w:t>внед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      </w:t>
              <w:br/>
              <w:t>о выполнении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151. Заключение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бочее место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оптимальное, допустимое, вредно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                ____________________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                                  (Ф.И.О.)              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результатами оценки условий труда ознакомлен(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____________________          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Ф.И.О.)                            (подпись работника)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____________________          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Ф.И.О.)                            (подпись работника)                    (дат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4</Characters>
  <CharactersWithSpaces>5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