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Инструкции об организац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медицинского обслуживания,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отивоэпидемических 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санитарно-гигиенических мероприятий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 психоневрологических интернатах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Здравоохр. учетн. ф. N 44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СССР                                                      --------------------------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инистерство здравоохранения                                Утверждена Министерств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                                  здравоохранения СССР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</w:t>
      </w:r>
      <w:r>
        <w:rPr/>
        <w:t>(название лечучреждения)                                              16 июля 1954 год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фамилия врача или название лечучреждения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</w:t>
      </w:r>
      <w:r>
        <w:rPr/>
        <w:t>направившего больного)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</w:t>
      </w:r>
      <w:r>
        <w:rPr/>
        <w:t>КАРТА                                                      Назначение процедур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</w:t>
      </w:r>
      <w:r>
        <w:rPr/>
        <w:t>БОЛЬНОГО, ЛЕЧАЩЕГОСЯ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 ФИЗИОТЕРАПЕВТИЧЕСКОМ              ┌───┬──────────┬───────┬─────────┬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</w:t>
      </w:r>
      <w:r>
        <w:rPr/>
        <w:t>ОТДЕЛЕНИИ (КАБИНЕТЕ)                │Да-│Наименова-│Коли-    │Продолжи-│Дози-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│</w:t>
      </w:r>
      <w:r>
        <w:rPr/>
        <w:t>та │вание наз-│чество │тельность│ровка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Фамилия, и., о. _____________ │      │наченной    │проце- │процедур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_____________________________ │      │процедуры │дур        │        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История болезни N ___________ ├───┼──────────┼───────┼─────────┼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Диагноз а) основной _________ │ 1 │        2          │     3      │        4        │    5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_____________________________ └───┴──────────┴───────┴─────────┴────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б) сопутствующий 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                                  Рисунок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аболевание,        по          повод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оторого                            больн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правлен          в              кабине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физиотерапии 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иды      лечения,      назначенны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больному,                            помим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физиотерапии 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Оборот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Учет отпущенных процедур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890"/>
        <w:gridCol w:w="1080"/>
        <w:gridCol w:w="810"/>
        <w:gridCol w:w="809"/>
        <w:gridCol w:w="2025"/>
        <w:gridCol w:w="1080"/>
        <w:gridCol w:w="810"/>
      </w:tblGrid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отпу-</w:t>
              <w:br/>
              <w:t xml:space="preserve">ска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      </w:t>
              <w:br/>
              <w:t xml:space="preserve">процедуры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ол-</w:t>
              <w:br/>
              <w:t>житель-</w:t>
              <w:br/>
              <w:t xml:space="preserve">ность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зи-</w:t>
              <w:br/>
              <w:t>ровк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отпу-</w:t>
              <w:br/>
              <w:t xml:space="preserve">ска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        </w:t>
              <w:br/>
              <w:t xml:space="preserve">процедуры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ол-</w:t>
              <w:br/>
              <w:t>житель-</w:t>
              <w:br/>
              <w:t xml:space="preserve">ность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зи-</w:t>
              <w:br/>
              <w:t>ровка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езультаты лечения 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Врач физиотерапевт ____________________________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8</Words>
  <Characters>2328</Characters>
  <CharactersWithSpaces>19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5:00Z</dcterms:created>
  <dc:creator>NoNumberRu</dc:creator>
  <dc:description/>
  <dc:language>en-US</dc:language>
  <cp:lastModifiedBy/>
  <dcterms:modified xsi:type="dcterms:W3CDTF">2017-03-02T01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