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3 августа 2002 г. N 25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здравоохранения                  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                                                        Форма N 003-1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                    (вкладыш к истории болезн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лечебно-профилактиче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А ДИНАМИЧЕСКОГО НАБЛЮ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ДИАЛИЗНОГО БО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больного(ой)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рождения _________________ Пол: м/ж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число/месяц/го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: город, село (подчеркнуть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ласть, край, республика, автономный округ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 ________________________ дом ____ квартира ____ телефон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й является жителем данного регион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был из другого регион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дчеркнуть, указать регион, из которого прибыл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начала диализ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заболевания почек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код по МКБ-10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е заболевания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т больного _________ см, вес ________ 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фицированность вирусами гепатит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HbSAg: не определялся, отрицательный, положительный (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ужное подчеркнуть)                                        Дата выя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есяц/го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е маркеры гепатита B:    не определялись,    отрицательные,    положит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)                                                 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выя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ркеры      гепатита      C:      не определялись,      отрицательные,      положит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)                                                 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выявл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1. Госпитализации в течение го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указать причину и количество дней госпитализ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каждом месяц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676"/>
        <w:gridCol w:w="674"/>
        <w:gridCol w:w="541"/>
        <w:gridCol w:w="675"/>
        <w:gridCol w:w="674"/>
        <w:gridCol w:w="675"/>
        <w:gridCol w:w="811"/>
        <w:gridCol w:w="675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гос-</w:t>
              <w:br/>
              <w:t xml:space="preserve">питализац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2. Динамика клинических и биохимических показател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ются ежемесячно, на конец каждого меся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675"/>
        <w:gridCol w:w="675"/>
        <w:gridCol w:w="675"/>
        <w:gridCol w:w="540"/>
        <w:gridCol w:w="675"/>
        <w:gridCol w:w="675"/>
        <w:gridCol w:w="675"/>
        <w:gridCol w:w="811"/>
        <w:gridCol w:w="675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показателей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реатинин до          </w:t>
              <w:br/>
              <w:t xml:space="preserve">диализа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нижения </w:t>
              <w:br/>
              <w:t xml:space="preserve">мочевины после      </w:t>
              <w:br/>
              <w:t xml:space="preserve">сеанса диализа      </w:t>
              <w:br/>
              <w:t xml:space="preserve">(или Kt/V)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бумин крови,    </w:t>
              <w:br/>
              <w:t xml:space="preserve">г/л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крит, %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емоглобин, г/л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ций крови        </w:t>
              <w:br/>
              <w:t xml:space="preserve">общий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ор крови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тгормон            </w:t>
              <w:br/>
              <w:t xml:space="preserve">крови &lt;*&gt;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олестерин              </w:t>
              <w:br/>
              <w:t xml:space="preserve">крови &lt;*&gt;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додиализное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Д постдиализно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ес сухой, кг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иализная          </w:t>
              <w:br/>
              <w:t>прибавка веса, к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Паратгормон крови определяется 1 раз в 4 - 6 месяцев; общий холестерин крови определяется 1 раз в 6 месяце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3. Осложнения диализного леч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ется ежемесячно, указываетс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личество осложнений за месяц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810"/>
        <w:gridCol w:w="675"/>
        <w:gridCol w:w="674"/>
        <w:gridCol w:w="541"/>
        <w:gridCol w:w="674"/>
        <w:gridCol w:w="676"/>
        <w:gridCol w:w="675"/>
        <w:gridCol w:w="810"/>
        <w:gridCol w:w="674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ндиализная</w:t>
              <w:br/>
              <w:t xml:space="preserve">гипотония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индиализная</w:t>
              <w:br/>
              <w:t xml:space="preserve">гипертония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индиализная</w:t>
              <w:br/>
              <w:t xml:space="preserve">стенокард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индиализная</w:t>
              <w:br/>
              <w:t xml:space="preserve">аритмия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 Коррекция анем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ется ежемесячно, на конец месяца;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робности см. в Инструкции по заполнению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76"/>
        <w:gridCol w:w="675"/>
        <w:gridCol w:w="674"/>
        <w:gridCol w:w="675"/>
        <w:gridCol w:w="676"/>
        <w:gridCol w:w="675"/>
        <w:gridCol w:w="674"/>
        <w:gridCol w:w="675"/>
        <w:gridCol w:w="811"/>
        <w:gridCol w:w="67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парата </w:t>
              <w:br/>
              <w:t xml:space="preserve">эритропоэтина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и способ            </w:t>
              <w:br/>
              <w:t>введения (п/к, в/м)</w:t>
              <w:br/>
              <w:t xml:space="preserve">эритропоэтина            </w:t>
              <w:br/>
              <w:t xml:space="preserve">(ЕД/кг веса/нед.)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ивание                </w:t>
              <w:br/>
              <w:t xml:space="preserve">эритроцитарной          </w:t>
              <w:br/>
              <w:t xml:space="preserve">массы, мл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парата </w:t>
              <w:br/>
              <w:t xml:space="preserve">железа      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за препарата          </w:t>
              <w:br/>
              <w:t xml:space="preserve">железа (мг/нед.)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введения        </w:t>
              <w:br/>
              <w:t xml:space="preserve">препарата железа:    </w:t>
              <w:br/>
              <w:t xml:space="preserve">в/в, внутрь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асыщения железом</w:t>
              <w:br/>
              <w:t xml:space="preserve">трансферрина &lt;*&gt;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рритин &lt;*&gt;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1. Ферритин и процент насыщения железом трансферрина определяются до начала проведения терапии эритропоэтин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После введения необходимой дозы препаратов железа при коррекции дефицита желез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аждые 3 месяца при проведении терапии эритропоэтином в сочетании с препаратами желез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аждые 6 недель при терапии только препаратами эритропоэти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