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4 января 2003 г. N 4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┌─┐┌─┐┌─┐┌─┐┌─┐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Код формы по ОКУД            │ ││ ││ ││ ││ │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└─┘└─┘└─┘└─┘└─┘└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┌─┐┌─┐┌─┐┌─┐┌─┐┌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Код учреждения по ОКПО │ ││ ││ ││ ││ ││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        └─┘└─┘└─┘└─┘└─┘└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истерство здравоохранения                  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                                                      Форма 140/у-0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                                      Утверждена Минздравом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учреж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КАРТА ДИНАМИЧЕСКОГО НАБЛЮДЕНИЯ ЗА БОЛЬ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С АРТЕРИАЛЬНОЙ ГИПЕРТОНИ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I. ОБЩИЕ С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первичного обследования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Фамилия ___________________ Имя ______________ Отчество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Страховой полис 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Пол:            Мужской - 1          Женский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Житель:      города - 1            села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Дата рождения: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Семейное положение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Возраст при постановке на учет (число полных лет)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Домашний адрес: ул.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м ________________ корпус ____________________ кв.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 служебный __________________________ домашний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Место работы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Образование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Профессия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Должность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Социальная категория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Ф.И.О. уч. (семейного) врача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N участка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II. ДАННЫЕ ПЕРВИЧНОГО ОБ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АД _________________ 2. Рост __________ (см) 3. Вес _______________ (кг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Индекс массы тела _________ (вес в кг/рост в кв. м) 5. Индекс Т/Б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Прием гипотензивных препаратов последние две неде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Да - 1      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если "да", то вписать название препаратов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Жалобы (наличие подчеркнуть, недостающее вписат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ловная боль - 1, головокружение - 2, мелькание "мушек" перед глазами - 3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и в сердце (стенокардия напряжения, стенокардия    покоя,    нетипичные   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енокардии) - 4, сердцебиение - 5, одышка - 6, отеки на ногах - 7, боли   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гах при ходьбе (перемежающаяся хромота) - 8, другое - 9 (вписать)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8. Факторы риск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. Наличие у родителей инфаркта миокарда - 1,    мозгового    инсульта    (до    55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ет)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Кур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1. Кури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2. Курил в прошл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Употребление алкогол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1. Несколько раз в неделю или ежеднев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2. 1 - 2 раза в меся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3. Несколько раз в год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4. Совсем не употребля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Повседневная физическая активность: низкая - 1, умеренная - 2, высокая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Психоэмоциональное напряжение (уровень стресса): низкий - 1,    средний   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, высокий - 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Общий холестерин _______ мг/дл __________ ммоль/л (норма __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Сахарный диабет (подчеркнуть):                                  Да - 1                    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если есть, то тип сахарного диабет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нсулинозависимый - 3, инсулинонезависимый - 4 (подчеркнуть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Поражение "органов-мишеней"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1. Гипертрофия левого желудочка (ЭХОКГ)  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2. Протеинурия и/или гиперкреатининемия  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1,2 - 2 мг/дл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3. Атеросклероз крупных сосудов (УЗИ или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рентгенологичес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0.4. Сужение сосудов сетчатки                          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Сопутствующие заболевания, влияющие на прогноз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1. Цереброваскулярные заболевания              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2. Заболевания сердца                                      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3. Заболевания почек                                        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4. Заболевания сосудов                                    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1.5. Тяжелая гипертоническая ретинопатия                              Да - 1    Нет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Степень артериальной гипертонии (Рекомендации ВНОК 2001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/>
        <w:t>АДС                          АД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1. Нормальное                                                            Ниже 140              Ниже 90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2. Мягкая                                                                    140 - 159            90 - 99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3. Умеренная                                                              160 - 179            100 - 109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2.4. Тяжелая                                                                  180 и выше          110 и выш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Степень риска (подчеркнуть):    низкая    -    1,    средняя - 2,    высокая - 3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чень высокая - 4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Клинический диагноз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 по МКБ-10 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Группа диспансерного учета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Рекомендовано наблюдение (подчеркнуть)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частковым (семейным) врачом, кардиологом, врачом кабинета    медицин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филакти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дпись врача: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III. ЛИСТ ДИНАМИЧЕСКОГО НАБЛЮДЕНИЯ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080"/>
        <w:gridCol w:w="945"/>
        <w:gridCol w:w="944"/>
        <w:gridCol w:w="946"/>
        <w:gridCol w:w="1079"/>
        <w:gridCol w:w="1080"/>
        <w:gridCol w:w="1216"/>
        <w:gridCol w:w="1080"/>
        <w:gridCol w:w="1215"/>
        <w:gridCol w:w="944"/>
        <w:gridCol w:w="810"/>
        <w:gridCol w:w="945"/>
        <w:gridCol w:w="1216"/>
        <w:gridCol w:w="1080"/>
        <w:gridCol w:w="810"/>
      </w:tblGrid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осе-</w:t>
              <w:br/>
              <w:t>щ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 xml:space="preserve">АД (мм </w:t>
              <w:br/>
              <w:t>рт. с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ение</w:t>
              <w:br/>
              <w:t xml:space="preserve">(да,    </w:t>
              <w:br/>
              <w:t xml:space="preserve">нет)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>холес-</w:t>
              <w:br/>
              <w:t xml:space="preserve">тери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массы </w:t>
              <w:br/>
              <w:t xml:space="preserve">те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хар-</w:t>
              <w:br/>
              <w:t xml:space="preserve">ный      </w:t>
              <w:br/>
              <w:t>диабет</w:t>
              <w:br/>
              <w:t xml:space="preserve">(тип, </w:t>
              <w:br/>
              <w:t xml:space="preserve">сте-    </w:t>
              <w:br/>
              <w:t xml:space="preserve">пень    </w:t>
              <w:br/>
              <w:t xml:space="preserve">ком-    </w:t>
              <w:br/>
              <w:t xml:space="preserve">пен-    </w:t>
              <w:br/>
              <w:t>сации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</w:t>
              <w:br/>
              <w:t>глюкоз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рис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потен-</w:t>
              <w:br/>
              <w:t xml:space="preserve">зивные    </w:t>
              <w:br/>
              <w:t>препара-</w:t>
              <w:br/>
              <w:t>ты (наз-</w:t>
              <w:br/>
              <w:t xml:space="preserve">вание,    </w:t>
              <w:br/>
              <w:t>длитель-</w:t>
              <w:br/>
              <w:t xml:space="preserve">ность      </w:t>
              <w:br/>
              <w:t xml:space="preserve">прием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- </w:t>
              <w:br/>
              <w:t>дование</w:t>
              <w:br/>
              <w:t>специа-</w:t>
              <w:br/>
              <w:t xml:space="preserve">листов </w:t>
              <w:br/>
              <w:t>(каких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-</w:t>
              <w:br/>
              <w:t xml:space="preserve">ния,        </w:t>
              <w:br/>
              <w:t xml:space="preserve">обсле-    </w:t>
              <w:br/>
              <w:t xml:space="preserve">дования </w:t>
              <w:br/>
              <w:t>(функци-</w:t>
              <w:br/>
              <w:t xml:space="preserve">ональ-    </w:t>
              <w:br/>
              <w:t xml:space="preserve">ные,        </w:t>
              <w:br/>
              <w:t xml:space="preserve">лабора- </w:t>
              <w:br/>
              <w:t xml:space="preserve">торные    </w:t>
              <w:br/>
              <w:t>исследо-</w:t>
              <w:br/>
              <w:t xml:space="preserve">вания)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е-</w:t>
              <w:br/>
              <w:t xml:space="preserve">ние в </w:t>
              <w:br/>
              <w:t xml:space="preserve">Школе </w:t>
              <w:br/>
              <w:t xml:space="preserve">здо-    </w:t>
              <w:br/>
              <w:t xml:space="preserve">ровья </w:t>
              <w:br/>
              <w:t xml:space="preserve">(да,    </w:t>
              <w:br/>
              <w:t xml:space="preserve">нет)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а-</w:t>
              <w:br/>
              <w:t>торно</w:t>
              <w:br/>
              <w:t xml:space="preserve">-ку- </w:t>
              <w:br/>
              <w:t>рорт-</w:t>
              <w:br/>
              <w:t xml:space="preserve">ное    </w:t>
              <w:br/>
              <w:t>лече-</w:t>
              <w:br/>
              <w:t xml:space="preserve">ние    </w:t>
              <w:br/>
              <w:t xml:space="preserve">(да, </w:t>
              <w:br/>
              <w:t xml:space="preserve">не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ие </w:t>
              <w:br/>
              <w:t xml:space="preserve">реко- </w:t>
              <w:br/>
              <w:t>менда-</w:t>
              <w:br/>
              <w:t>ций по</w:t>
              <w:br/>
              <w:t>приему</w:t>
              <w:br/>
              <w:t>препа-</w:t>
              <w:br/>
              <w:t xml:space="preserve">рат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-</w:t>
              <w:br/>
              <w:t xml:space="preserve">ние          </w:t>
              <w:br/>
              <w:t>рекомен-</w:t>
              <w:br/>
              <w:t xml:space="preserve">даций      </w:t>
              <w:br/>
              <w:t xml:space="preserve">по кор- </w:t>
              <w:br/>
              <w:t xml:space="preserve">рекции    </w:t>
              <w:br/>
              <w:t>факторов</w:t>
              <w:br/>
              <w:t xml:space="preserve">риска      </w:t>
              <w:br/>
              <w:t xml:space="preserve">(диета, </w:t>
              <w:br/>
              <w:t xml:space="preserve">физ.        </w:t>
              <w:br/>
              <w:t xml:space="preserve">актив-    </w:t>
              <w:br/>
              <w:t xml:space="preserve">ность и </w:t>
              <w:br/>
              <w:t xml:space="preserve">др.)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ож- </w:t>
              <w:br/>
              <w:t xml:space="preserve">нения, </w:t>
              <w:br/>
              <w:t xml:space="preserve">клини- </w:t>
              <w:br/>
              <w:t xml:space="preserve">ческие </w:t>
              <w:br/>
              <w:t xml:space="preserve">исходы </w:t>
              <w:br/>
              <w:t xml:space="preserve">(криз, </w:t>
              <w:br/>
              <w:t>ИМ, МИ,</w:t>
              <w:br/>
              <w:t>ВН, СН,</w:t>
              <w:br/>
              <w:t xml:space="preserve">вызовы </w:t>
              <w:br/>
              <w:t xml:space="preserve">СМП,      </w:t>
              <w:br/>
              <w:t xml:space="preserve">инва-    </w:t>
              <w:br/>
              <w:t xml:space="preserve">лид-      </w:t>
              <w:br/>
              <w:t xml:space="preserve">ность, </w:t>
              <w:br/>
              <w:t xml:space="preserve">госпи- </w:t>
              <w:br/>
              <w:t>тализа-</w:t>
              <w:br/>
              <w:t xml:space="preserve">ция)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оче- </w:t>
              <w:br/>
              <w:t xml:space="preserve">ред- </w:t>
              <w:br/>
              <w:t xml:space="preserve">ного </w:t>
              <w:br/>
              <w:t>посе-</w:t>
              <w:br/>
              <w:t>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   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IV. ПЕРЕХОДНЫЙ ЭПИКРИЗ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заполняется 1 раз в год и при снятии с уче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Дата заполн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линические исходы (отметить в соответствующей строке):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  <w:gridCol w:w="810"/>
      </w:tblGrid>
      <w:tr>
        <w:trPr>
          <w:trHeight w:val="48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емиссия: стойкая нормализация уровня АД - 1, отсутствие факто- </w:t>
              <w:br/>
              <w:t>ров риска - 2, стабилизация (отсутствие отрицательной динамики): со</w:t>
              <w:br/>
              <w:t xml:space="preserve">стороны "органов-мишеней" - 3, сопутствующих заболеваний - 4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лучшение состояния: стойкая нормализация АД - 1, стабилизация    </w:t>
              <w:br/>
              <w:t>(отсутствие отрицательной динамики): со стороны "органов-мишеней" -</w:t>
              <w:br/>
              <w:t xml:space="preserve">2, сопутствующих заболеваний - 3, но имеются факторы риска - 4          </w:t>
              <w:br/>
              <w:t>перечислить, какие)_______________________________________________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мпенсация функции: отсутствие прогрессирования АГ - 1,                </w:t>
              <w:br/>
              <w:t xml:space="preserve">изменений со стороны "органов-мишеней" - 2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рогрессирование: повышение степени риска - 1, прогрессирование </w:t>
              <w:br/>
              <w:t xml:space="preserve">изменений со стороны "органов-мишеней" - 2, появление новых ослож- </w:t>
              <w:br/>
              <w:t xml:space="preserve">нений - 3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тсутствие эффекта: отсутствие видимого положительного эффекта    </w:t>
              <w:br/>
              <w:t xml:space="preserve">от проводимой терапии - 1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6. Развитие нового заболевания, связанного с основным: ишемическая </w:t>
              <w:br/>
              <w:t xml:space="preserve">болезнь сердца - 1, другие проявления атеросклероза сосудов - 2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Летальный исход: дата и причина смерти _________________________</w:t>
              <w:br/>
              <w:t xml:space="preserve">Диагноз                                                                                                                    </w:t>
              <w:br/>
              <w:t xml:space="preserve">Основной                                                                                                                  </w:t>
              <w:br/>
              <w:t xml:space="preserve">код по МКБ-10:                    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Причины снятия с учета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9"/>
        <w:gridCol w:w="810"/>
      </w:tblGrid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тказ от наблюдения (дата отказа, причина)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 Перевод на инвалидность              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 Выбыл (смена места жительства)                                                          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 Объективные данные &lt;*&gt;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одпись врача: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При заполнении эпикриза вписываются результаты объективного обследования на момент последнего осмотра пациен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9</Words>
  <Characters>8891</Characters>
  <CharactersWithSpaces>7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