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3.03.2011 N 16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д 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етная форма N 030-Д/с/09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3 марта 2011 г. N 16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ющих в стационарных учреждениях детей-сирот 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трудной жизнен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стационар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жнее наименование (в случае его измен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омственная принадлежность: органы здравоохранения, образования, соцзащиты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фи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милия, имя, отчество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: муж./жен.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р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аховой полис: серия ______________ N _________________. Страховая комп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тегория учета в тяжелой жизненной ситуации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поступления в учреждение постоянного пребывания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был: опека, попечительство, усыновление, приемная семья, выбыл по возрасту, умер, друго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ата выбы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сутствует на момент проведения диспансеризации: на учебе, в бегах, в санатории, друго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та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и адрес медицинской организации, пров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испансериз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ценка физического разви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ля детей 0 - 4 лет: масса (кг) ______; рост (см) ______; окружность головы (см)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Для детей 5 - 17 лет включительно: масса (кг) ______; рост (см) _____; нормальное, отклонение (дефицит массы тела, избыток массы тела, низкий рост, высокий рост - 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ценка психического развития (состоя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ля детей 0 - 4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навательная функция (возраст развития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торная функция (возраст развития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оциональная и социальная (контакт с окружающим миром) функции (возраст развития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речевое и речевое развитие (возраст развития)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Для детей 5 - 17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1. Психомоторная сфера: (норма, отклонение)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2. Интеллект: (норма, отклонение)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3. Эмоционально-вегетативная сфера: (норма, отклонение)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ценка полового развития (с 10 ле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Половая формула мальчика: P ___ Ax ___ Fa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оловая формула девочки: P ___ Ma ___ Ax ___ Me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менструальной функции: menarhe (лет, месяцев)_____; Menses (характеристика): регулярные, нерегулярные, обильные, скудны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остояние здоровья до проведения настоящей диспансер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Практически здоров 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3. Оказана высокотехнологичная медицинская помощь (далее - ВМП)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1. Дообследование (по результатам прошло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7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7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7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7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8. Диагноз ___________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8.1. Дообследова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8.2. Лечение (по результатам предыдущей диспансеризации) было назначено: да, нет (нужное подчеркнуть); если "да": выполнено, начато, не проведено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8.3. Оказана ВМП по итогам диспансеризации предыдущего года: оказана, не оказана, не нуждал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остояние здоровья по результатам проведения настоящей диспансер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Практически здоров ___________________ (код по МКБ 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7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7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7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7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7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8. Диагноз ______________________________ (код по МКБ 10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кциональные отклонения, хроническое заболевание, острое заболевание, фоновое состояние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иагноз предварительный или уточненны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испансерный учет: состоял ранее, взят впервые, не подлежит диспансерному наблюдению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явлен впервые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8.1. Проведены лечебно-оздоровительные и реабилитационные мероприятия в связи с заболеванием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8.2. Рекомендации по дальнейшему лечению: да, нет (нужное подчеркнуть); если "да": в условиях дома ребенка, в образовательном учреждении, в учреждении социальной защиты, в амбулаторно-поликлинической сети, в стационаре муниципального уровня, в стационаре субъекта Российской Федерации, в стационаре федерального уровня, в санатор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8.3. ВМП рекомендована: да, нет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8.4. Рекомендации по дополнительному обследованию для уточнения диагноза: на муниципальном уровне, уровне субъекта Российской Федерации, на федеральном уровн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нвалид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рождения, приобретенная (нужное подчеркнуть); установлена впервые (дата) _________________; дата последнего освидетельствовани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болевания, обусловившие возникновение инвали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которые инфекционные и паразитарные, из них: туберкулез, сифилис, ВИЧ; новообразования; болезни крови, кроветворных органов и отдельные нарушения, вовлекающие иммунный механизм, в том числе СПИД; болезни эндокринной системы, расстройства питания и нарушения обмена веществ, из них: сахарный диабет; психические расстройства и расстройства поведения, в том числе умственная отсталость; болезни нервной системы, из них: церебральный паралич, другие паралитические синдромы; болезни глаза и его придаточного аппарата; болезни уха и сосцевидного отростка; болезни системы кровообращения; болезни органов дыхания, из них: астма, астматический статус; болезни органов пищеварения; болезни кожи и подкожной клетчатки; болезни костно-мышечной системы и соединительной ткани; болезни мочеполовой системы; отдельные состояния, возникающие в перинатальном периоде; врожденные аномалии, из них: аномалии нервной системы, аномалии системы кровообращения, аномалии опорно-двигательного аппарата; последствия травм, отравлений и других воздействий внешних причин)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иды нарушений в состоянии здоров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ственные; другие психологические; языковые и речевые; слуховые и вестибулярные; зрительные; висцеральные и метаболические расстройства питания; двигательные; уродующие; общие и генерализованны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ндивидуальная программа реабили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значения: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: полностью, частично, начато, не выполнена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Группа здоровья: I, II, III, IV, V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ведение профилактических прививок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ит по возрасту; не привит по медицинским показаниям: полностью, частично; не привит по другим причинам: полностью, частично; нуждается в проведении вакцинации/ревакцинации: БЦЖ - V, Rl, R2; полиомиелит - V1, V2, V3, Rl, R2, R3; АКДС - V1, V2, V3; АДСМ; АДМ; Корь - V; R; эпидемический паротит - V; R; краснуха - V; R; гепатит B - V1, V2,V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требность в медико-педагогической коррекции: не нуждается, нуждает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требность в медико-социальной коррекции: не нуждается, нуждаетс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Даты осмотров врач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диатра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ролога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тальмолога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ского хирург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ориноларинголога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ушера-гинеколога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матолога детского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топеда-травматолога (детского хирург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иатра (с 3-х лет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ского уролога-андролога (с 5 лет)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докринолога детского (с 5 лет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аты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ные исследования: общий анализ крови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щий анализ мочи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ЗИ: тазобедренных суставов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дца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чек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чени и желчного пузыря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Г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педиатр            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"__" ____________ 20__ г.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пункты карты диспансеризации пребывающих в стационарных учреждениях детей-сирот и детей, находящихся в трудной жизненной ситуации (далее - Карта), заполняются разборчиво, при отсутствии данных ставится прочерк. Исправления не допускаются. Карта подписывается врачом-педиатром, руководителем медицинской организации и заверяется печатью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а заполняется в двух экземплярах, один из которых передается в стационарное учреждение, где пребывают дети-сироты и дети, находящиеся в трудной жизненной ситуации, второй остается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4</Words>
  <Characters>21425</Characters>
  <CharactersWithSpaces>18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0:00Z</dcterms:modified>
  <cp:revision>2</cp:revision>
  <dc:subject>Карта</dc:subject>
  <dc:title>Карта диспансеризации пребывающих в стационарных учреждениях детей-сирот и детей, находящихся в трудной жизненной ситуации. Учетная форма N 030-Д/с/09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