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омитета по делам молодеж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3 марта 2004 г. N 115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ЭКСГУМАЦИИ ОСТАНКОВ ПОГИБШЕГО ВОИНА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ПРИЛОЖЕНИЕ К ПРОТОКОЛУ ЭКСГУМАЦИИ ОСТАНКОВ ПОГИБШ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ВОИНОВ, НАЙДЕННЫХ ПРИ ПРОВЕДЕНИИ ПОИСКОВЫХ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N ____ ОТ "____" _____________ 200_ Г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проведения поисковых работ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надлежность    к    армии    (нужное подчеркнуть): РККА, вермахт с союзникам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е население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    залегания останков до начала эксгумации (нужное подчеркнуть): верхов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легание, захоронение одиночное, групповое (братская могил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Данные медальона (именной вещи):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Фамилия 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Имя 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Отчество 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Год рождения 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Звание 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В/ч (в т.ч. предполагаемая) 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РВК призыва 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Уроженец: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Республика 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Область 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Город 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Район 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Сельсовет 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Деревня 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Семья: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Ф.И.О. 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Адрес 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я:                                        │Иные записи, в т.ч. на вещах: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\│ │/                                                      │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Х│ - наличие элемента скелета │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│ │\    (зачеркнуть на схеме)        │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│</w:t>
      </w:r>
      <w:r>
        <w:rPr/>
        <w:t>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 │                                                        │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- отсутствие                              │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│ │                                                        │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Результаты эксгумации остан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е костного скелета, повреждения, особенност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наруженные личные вещи, снаряжение, оружие, боеприпасы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Данные об эксгуматорах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и подписи эксгуматоров: ______________________ (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 (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ъединение, отряд, группа: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и подпись руководителя работ: ________________ (_____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: начала эксгумации _______________, окончания эксгумации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перезахоронения останков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ерезахоронения останков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ДО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арта эксгумации останков погибшего воина является индивидуальным документом в той же степени, в которой таковым является медальон, паспорт или удостоверение. Поэтому карта составляется по всей форме на каждого найденного человека, если его останки эксгумированы, непосредственно на раскопе. Если рядом в относительной близости останков других людей не найдено, то в дополнение к карте должен быть составлен протокол эксгумации, который содержит план местности, сведения о ее административной принадлежности и прочие данные, описывающие условия проведения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 компактном расположении останков нескольких человек (в верховом или в захоронении) карта эксгумации составляется на каждого погибшего воина, личность которого подлежит установлению (наличие медальона, именных вещей и пр.). Протокол эксгумации составляется один на всех. В нем также описывается местность, обобщаются условия проведения и результаты раб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арта эксгумации является неотъемлемым приложением протокола. Протоколы служат основанием для составления акта о проведении поисковых работ и перезахоронении останков погибших воинов и также являются неотъемлемым приложением акта. Протоколы и акты обязательно заверяются печатями органов местного самоуправления муниципального образования, на территории которого проводятся поисковые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7</Words>
  <Characters>7672</Characters>
  <CharactersWithSpaces>6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