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ротивоэпидемически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роприятиям в очаг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уберкулез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уппа N _________                                                                  Эпид N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эпидемической опасности)                                                    от 200_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ЭПИДЕМИОЛОГИЧЕСКОГО ОБСЛЕДОВАНИЯ И НАБЛЮ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за очагом туберкуле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образ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прописки ___________________ проживани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рождения _________________ профессия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работы __________________ кем работает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заболеван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зятия на учет впервые и данным туб. диспансером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к моменту взятия на учет в ЦГСЭН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1-го выделения МБТ,    способ,    лекарственная    устойчивость    (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ким препаратам)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регистр. выделения МБТ в ЦГСЭН ___________, кто регистрирова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Ф.И.О.)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госпитализации _________ Куда госпитализирован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заключительной дезинфекции _________________________ (полн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ез забора вещей, МОП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а оставления больного на дому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ыписки из больницы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акцинации против туберкулеза _________________________, д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вакцинации ____________________________ (для детей и подрост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, место    и результат последних рентгенологических обследов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ого до момента выявления туберкулеза    с    выделением    МБТ    (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ледние 2 го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ел ли туберкулезом раньше,    где состоял на учете (дата,    мест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, группа учета)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ход закрытой    формы    туберкулеза    в открытую;    из какой групп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спансерного учет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Диагноз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Даты    обследований    в диспансере в течение последних 2-х лет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ия МБТ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Даты начала и окончания противорецидивного лечения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ложнения, сопутствующая патология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отстранения от работы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ы передачи диспансером сведений о больном:    по месту его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, кто принял (Ф.И.О.) 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жил. контору ________________, кто принял (Ф.И.О.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должительность рабочей смены (дневная, ночная, вечерняя), уче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невная, вечерняя) - подчерк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обые условия производства (профвредность)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юджет семьи в месяц ____________ Вредные привычки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редполагаемый источник зара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акт с    больным    туберкулезом    (в    семье,    квартире,    по    мес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,    обучения,    воспитания и др.).    Ф.И.О.    источника, степен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дства, даты и продолжительность конта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Жилищно-бытовые усло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дельная квартира,    коммунальная квартира, общежитие, частный д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о комнат в квартире ________ этаж ___________ лифт (есть, не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о контактных    в    квартире    всего _________ чел.,    из них чл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мьи больного ________________, в т.ч.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рослых ____________________________,                  __________ че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ростков __________________________,                  __________ че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етей до 14 лет _____________________,                  __________ че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беременных __________________________,                  ___________че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ботников детских, пищевых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равненных к ним учреждений _______,                  ___________че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мья больного занимает __________ комнат, метраж _________ кв. 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кв. м, ______________ кв. м, ______________ кв. 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сего кв. м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ой занимает    отдельную      (смежную,      изолированную)      комна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 кв. м. В одной комнате __________________ кв. 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больным проживает ___________ чел., в т.ч. детей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анитарно-гигиеническая оценка    квартиры, комнаты больного (сух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ырая,    солнечная,    темная,    теплая,    холодная,    грязная,    чист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ставленная вещами, просторная -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опление ___________ канализация ___________ вентиляция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 нуждается    в    ремонте:      да,      нет,      мелком,      средне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питальном, не подходит для прожи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каком году улучшились жилищные условия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Характеристика жилищно-бытовых условий по старому адресу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Санитарно-гигиенические навы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сильные вещи больного хранятся на отдельной вешалке,    вместе, 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еззараживание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шние вещи из комнаты удалены, не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ой пользуется:    отдельной,    общей постелью - если общей, то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______________________________ отдельной, общей зубной щеткой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дельным, общим полотенц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уда для пищи:    отдельная,    общая, моется: в комнате больного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ОП, ее обеззараживание ____________, как хранится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ой питается в общественной столовой N ____ на ул.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язное белье больного собирается _____________________, до стир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еззаражив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) кипячение в содовом растворе, б) замачивается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________________________час, не обеззаражив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ирается отдельно,    вместе    с    бельем дома,    в гор.    прачечно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.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хранительные меры при кашле соблюдает, нет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рманная плевательница есть, нет (указать количество)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уется ею:    дома - да,    нет;    в общественных местах - да,    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соб обеззараживания мокроты и плевательницы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то обеззараживает    плевательницу    и    мокроту    (фамилия,    род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 не проводится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орка в комнате больного и МОП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ится влажным способо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орочная ветошь        для        комнаты      больного:      выделена,      посл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отребления обеззараживается в __________ в течение ________ час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МОП и комнате больного применяется дезраствор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проводится, не выделена, не обеззараживается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ой выполняет предложенный ему режим, не выполняет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ает больной    хлорамин    или    другие дезсредства,    не получае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колько в месяц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астковая сестра диспансера посещает больного 1 раз в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астковый врач-фтизиатр посещает больного 1 раз в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мечание. Санитарно-гигиенические      навыки      проверяют      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ждом    посещении    очага    и    отмечаются    недочеты    и предложени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деле "Дневник наблюдения за очагом"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210"/>
        <w:gridCol w:w="1080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оздоровления очага (госпитализация, зак-</w:t>
              <w:br/>
              <w:t>лючительная и текущая дезинфекция, обследова-</w:t>
              <w:br/>
              <w:t xml:space="preserve">ние, химиопрофилактика, вакцинация, ревакци- </w:t>
              <w:br/>
              <w:t xml:space="preserve">нация и изоляция контактных, косметический      </w:t>
              <w:br/>
              <w:t xml:space="preserve">ремонт, предоставление изолированной жилой      </w:t>
              <w:br/>
              <w:t xml:space="preserve">площади, обучение санитарно-гигиеническим        </w:t>
              <w:br/>
              <w:t xml:space="preserve">навыкам, рациональное трудоустройство, сан.- </w:t>
              <w:br/>
              <w:t xml:space="preserve">просвет. работа)                                          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 xml:space="preserve">испол- </w:t>
              <w:br/>
              <w:t xml:space="preserve">нения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выпол-</w:t>
              <w:br/>
              <w:t xml:space="preserve">н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ервичного обследования очага ______________________ подпис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ГСЭН ________________________ Туб. диспансер 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БЛЮДЕНИЕ ЗА КОНТАКТНЫМИ В СЕМЬЕ И КВАРТИРЕ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215"/>
        <w:gridCol w:w="1350"/>
        <w:gridCol w:w="1215"/>
        <w:gridCol w:w="1079"/>
        <w:gridCol w:w="121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    </w:t>
              <w:br/>
              <w:t xml:space="preserve">имя,    </w:t>
              <w:br/>
              <w:t>отчес-</w:t>
              <w:br/>
              <w:t xml:space="preserve">тво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    </w:t>
              <w:br/>
              <w:t xml:space="preserve">месяц   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>родства,</w:t>
              <w:br/>
              <w:t xml:space="preserve">знаком- </w:t>
              <w:br/>
              <w:t xml:space="preserve">ства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        </w:t>
              <w:br/>
              <w:t xml:space="preserve">работы,    </w:t>
              <w:br/>
              <w:t xml:space="preserve">учебы,      </w:t>
              <w:br/>
              <w:t>должность</w:t>
              <w:br/>
              <w:t xml:space="preserve">и N дет- </w:t>
              <w:br/>
              <w:t xml:space="preserve">ских уч- </w:t>
              <w:br/>
              <w:t xml:space="preserve">режден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 xml:space="preserve">сообще- </w:t>
              <w:br/>
              <w:t>ния туб.</w:t>
              <w:br/>
              <w:t>диспанс.</w:t>
              <w:br/>
              <w:t>по месту</w:t>
              <w:br/>
              <w:t xml:space="preserve">работы, </w:t>
              <w:br/>
              <w:t xml:space="preserve">учебы в </w:t>
              <w:br/>
              <w:t xml:space="preserve">дет.        </w:t>
              <w:br/>
              <w:t xml:space="preserve">учр.,      </w:t>
              <w:br/>
              <w:t xml:space="preserve">кто          </w:t>
              <w:br/>
              <w:t xml:space="preserve">принял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 xml:space="preserve">уста-    </w:t>
              <w:br/>
              <w:t>новлен.</w:t>
              <w:br/>
              <w:t xml:space="preserve">диаг-    </w:t>
              <w:br/>
              <w:t xml:space="preserve">ноза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ров, </w:t>
              <w:br/>
              <w:t xml:space="preserve">диагноз </w:t>
              <w:br/>
              <w:t xml:space="preserve">(вираж, </w:t>
              <w:br/>
              <w:t xml:space="preserve">инфици- </w:t>
              <w:br/>
              <w:t>рование,</w:t>
              <w:br/>
              <w:t>очаговый</w:t>
              <w:br/>
              <w:t>туберку-</w:t>
              <w:br/>
              <w:t xml:space="preserve">лез в      </w:t>
              <w:br/>
              <w:t xml:space="preserve">фазе        </w:t>
              <w:br/>
              <w:t xml:space="preserve">инфиль- </w:t>
              <w:br/>
              <w:t xml:space="preserve">трации    </w:t>
              <w:br/>
              <w:t xml:space="preserve">и т.д.)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по семье                      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по квартире                  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лица, подлежащие наблюдению                              </w:t>
              <w:br/>
              <w:t xml:space="preserve">(указать адрес прописки, проживания)          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БЛЮДЕНИЕ ЗА КОНТАКТНЫМИ В СЕМЬЕ И КВАРТИРЕ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541"/>
        <w:gridCol w:w="675"/>
        <w:gridCol w:w="539"/>
        <w:gridCol w:w="541"/>
        <w:gridCol w:w="540"/>
        <w:gridCol w:w="674"/>
        <w:gridCol w:w="541"/>
        <w:gridCol w:w="539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акцинации</w:t>
              <w:br/>
              <w:t xml:space="preserve">и ревакцинации </w:t>
              <w:br/>
              <w:t xml:space="preserve">БЦЖ           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срок и</w:t>
              <w:br/>
              <w:t>метод изоляции</w:t>
              <w:br/>
              <w:t>новорожденного</w:t>
            </w:r>
          </w:p>
        </w:tc>
        <w:tc>
          <w:tcPr>
            <w:tcW w:w="4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результат обследования,    </w:t>
              <w:br/>
              <w:t xml:space="preserve">химиопрофилактика контакт. и др. </w:t>
              <w:br/>
              <w:t xml:space="preserve">меры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       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       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ЗОЛЯЦИЯ БОЛЬНОГО И ЗАКЛЮЧИТЕЛЬНАЯ ДЕЗИНФЕКЦИЯ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620"/>
        <w:gridCol w:w="674"/>
        <w:gridCol w:w="1891"/>
        <w:gridCol w:w="1755"/>
        <w:gridCol w:w="809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ой выбыл </w:t>
              <w:br/>
              <w:t xml:space="preserve">(в больнице, </w:t>
              <w:br/>
              <w:t xml:space="preserve">санатории,    </w:t>
              <w:br/>
              <w:t xml:space="preserve">времен. выезд </w:t>
              <w:br/>
              <w:t>и др. причины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>возвращения</w:t>
              <w:br/>
              <w:t xml:space="preserve">в очаг     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заключ. дезинф.   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    </w:t>
              <w:br/>
              <w:t>мо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МОП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а больн.         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бором    </w:t>
              <w:br/>
              <w:t xml:space="preserve">вещей       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забора </w:t>
              <w:br/>
              <w:t xml:space="preserve">вещей     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ВЕДЕНИЯ О ВЫДЕЛЕНИИ МБТ И ИЗМЕНЕНИИ ДИАГНОЗ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2295"/>
        <w:gridCol w:w="2159"/>
        <w:gridCol w:w="2161"/>
      </w:tblGrid>
      <w:tr>
        <w:trPr>
          <w:trHeight w:val="240" w:hRule="atLeast"/>
          <w:cantSplit w:val="true"/>
        </w:trPr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е исследования на МБТ   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клинического диагноза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      </w:t>
              <w:br/>
              <w:t xml:space="preserve">(лекарственная </w:t>
              <w:br/>
              <w:t xml:space="preserve">устойчивость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БЛЮДЕНИЕ ЗА КОНТАКТНЫМИ В СЕМЬЕ И КВАРТИР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РОДОЛЖЕНИЕ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079"/>
        <w:gridCol w:w="1080"/>
        <w:gridCol w:w="1081"/>
        <w:gridCol w:w="1214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результат обследования, химиопрофилактика контакт.        </w:t>
              <w:br/>
              <w:t xml:space="preserve">и др. меры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                       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                       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НЕВНИК НАБЛЮДЕНИЯ ЗА ОЧАГОМ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е посещения очага, что выявлено и          </w:t>
              <w:br/>
              <w:t xml:space="preserve">предложено при посещении                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и работы в очаге за год 200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и работы в очаге за год 200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ы сверки туб. диспансером и ЦГСЭН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снятия с учета ______ причина (прекращение бактериовыдел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езд, смер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основание для снятия с учета бактериовыделителей МБ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 переезде указать количество выезжающих, адрес, метраж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 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4</Words>
  <Characters>10460</Characters>
  <CharactersWithSpaces>8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