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1.04.2010 N МУ 3.2.2601-10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именование и адрес учрежд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ЭПИДЕМИОЛОГИЧЕСКОГО ОБСЛЕДОВАНИЯ N 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ЛУЧАЯ ПАРАЗИТАРНОГО ЗАБОЛЕВА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Сведения о больном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кончательный диагноз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Вид, тип возбудителя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Больной: местный (1) приезжий (2), гражданство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Фамилия, имя, отчество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ол: муж. (1) жен. (2)            6. Дата рождения (число, месяц, год)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Адреса: 7а (место постоянной регистрации)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</w:t>
      </w:r>
      <w:r>
        <w:rPr/>
        <w:t>7б (фактического места проживания)              телефон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Место работы, учебы, N дет. учреждений                      род занятий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Экстренное сообщение о больном получено: устно (телефон),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исьменно (дата, час)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Кем направлено (учреждение)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иагноз по экстренному извещению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Первоначальный диагноз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Клиническая картина болезни на момент выявления: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лучай выявлен при: профобследовании (1),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следовании по эпид. показаниям (2)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ращении за медицинской помощью (3)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Дата и час эпидобследования                          Дата окончания наблюдения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┬─────────┬──────────────────────┬──────────────┬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Дата              │17. Дата │18. Дата установления │19. Дата            │20. Дат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аболевания│обращения│диагноза, по поводу      │госпитализации│окончан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│                  │</w:t>
      </w:r>
      <w:r>
        <w:rPr/>
        <w:t>которого прислано          │                            │диагноз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│                  │</w:t>
      </w:r>
      <w:r>
        <w:rPr/>
        <w:t>экстренное извещение    │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─────────────┼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┴─────────┴──────────────────────┴──────────────┴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Место госпитализации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Оставлен на дому (причина), отсутствие: эпидпоказаний (1),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линических показаний (2), мест в стационаре (3),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тказ от госпитализации (4)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Лабораторные исследования проводились (1), не проводились (2)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4. Диагноз подтвержден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320"/>
        <w:gridCol w:w="539"/>
        <w:gridCol w:w="1755"/>
        <w:gridCol w:w="1756"/>
      </w:tblGrid>
      <w:tr>
        <w:trPr>
          <w:trHeight w:val="360" w:hRule="atLeast"/>
          <w:cantSplit w:val="true"/>
        </w:trPr>
        <w:tc>
          <w:tcPr>
            <w:tcW w:w="5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клинически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место</w:t>
              <w:br/>
              <w:t>обследов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    </w:t>
              <w:br/>
              <w:t>об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оратор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роовоскопически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оскоб                        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уоденальное зондирование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ерологически          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ос на отхождение члеников,    </w:t>
              <w:br/>
              <w:t xml:space="preserve">особей                        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и методами    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ентгенологически  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мен- </w:t>
              <w:br/>
              <w:t xml:space="preserve">тально         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ЗИ                              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и методами                          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6. Лечение: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сроки проведения, препарат; оператив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для эхинококкозов, дирофилярио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6а. Химиопрофилактика проводилась (1)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указать препара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и сроки прове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проводилась(2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Поиск источника и фактора передачи инваз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7. Обстоятельства и условия, в которых находился больной в пределах срока заражения, важные с точки зрения возникновения заболева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</w:t>
              <w:br/>
              <w:t xml:space="preserve">мест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времени,</w:t>
              <w:br/>
              <w:t xml:space="preserve">дата   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ние в эндемичной местности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ждение в другой стране, области, крае, республике        </w:t>
              <w:br/>
              <w:t xml:space="preserve">(городе, районе, населенном пункте)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на строительные, сельскохозяйственные и другие          </w:t>
              <w:br/>
              <w:t xml:space="preserve">работы. Отдых в природных условиях (турпоход, охота,          </w:t>
              <w:br/>
              <w:t xml:space="preserve">рыбная ловля, купание и т.д.)        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ние с животными:                                                                          </w:t>
              <w:br/>
              <w:t xml:space="preserve">- содержание собак (привязное, свободное, бывает в доме) </w:t>
              <w:br/>
              <w:t xml:space="preserve">- степень контакта тесный (гладит, кормит)                              </w:t>
              <w:br/>
              <w:t xml:space="preserve">не контактирует (подчеркнуть)        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животными в подсобном хозяйстве (свиньями,              </w:t>
              <w:br/>
              <w:t xml:space="preserve">коровами и др.) на звероферме (лисами, песцами и др.)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на водопроводе, канализации                                        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 ли орудия лова рыбы (лодку, бредень, удочку и т.д.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9.      Лица,      которые    могли    явиться    источником    заражения    (больны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аразитоносители, доноры). Указать число больных, состоящих на диспансер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ете    в    данном    населенном    пункте    (для    малярии за последние два года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ием предполагаемых источников заражения)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0. Сведения о пищевых продуктах, воде, в результате употребления которых могло возникнуть данное заболевание (сведения вписываются о наиболее вероятных факторах)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810"/>
        <w:gridCol w:w="1754"/>
        <w:gridCol w:w="1890"/>
        <w:gridCol w:w="811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(мозг </w:t>
              <w:br/>
              <w:t xml:space="preserve">оленей)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,        </w:t>
              <w:br/>
              <w:t>фрукты, яго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кулинарной обработки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иобретения указать                </w:t>
              <w:br/>
              <w:t xml:space="preserve">(охота, рыбная ловля, магазин,        </w:t>
              <w:br/>
              <w:t xml:space="preserve">рынок, общественное питание,            </w:t>
              <w:br/>
              <w:t xml:space="preserve">подсобное хозяйство и т.д.)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АНИТАРНО-ГИГИЕНИЧЕСКАЯ ХАРАКТЕРИСТИКА ОЧАГОВ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ВЯЗАННЫХ С ДАННЫМ СЛУЧАЕМ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1. Жилищные условия: отдельная квартира (1), частный дом (2), комната в общей квартире (3), общежитие (4), гостиница (5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2. Плотность заселения: _____ человек в комнатах площадью _____ кв. 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3.      Водоснабжение:    водопровод,    колонка,    колодец  буровой,    шахт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бщественный, частный), привозная вода, открытый водоем. Качество воды (с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ов). Регулярность подач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4.      Вид    сбора    и    удаление    нечистот:    канализация,    выгребная    ям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дворный туалет, др. способом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5. Удаление мусора: мусоропровод, мусоровоз, мусоросборник, контейнер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им способ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6. Наличие личного подсобного хозяйства (да), (нет); количество собак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иней, коров и др.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7. Наличие огорода, дачного участка (да) (нет)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8. Санитарное состояние квартиры:            территории:              туалет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9. Наличие малярийных комаров __________________________ (указать вид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их насекомых _________________ грызунов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0. Прочие    факторы, важные с точки зрения    возникновения    заболе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1. Факторы, способствующие возникновению заболе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160"/>
        <w:gridCol w:w="2025"/>
        <w:gridCol w:w="2159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начало сезона      </w:t>
              <w:br/>
              <w:t>передачи малярии в текущем</w:t>
              <w:br/>
              <w:t>году в очаге (на основании</w:t>
              <w:br/>
              <w:t xml:space="preserve">данных территориальной    </w:t>
              <w:br/>
              <w:t xml:space="preserve">метеостанции)    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лета        </w:t>
              <w:br/>
              <w:t xml:space="preserve">первой генера- </w:t>
              <w:br/>
              <w:t xml:space="preserve">ции комаров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спорогонии в </w:t>
              <w:br/>
              <w:t xml:space="preserve">текущем году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</w:t>
              <w:br/>
              <w:t xml:space="preserve">спорогонии в    </w:t>
              <w:br/>
              <w:t>предыдущем году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2. Лабораторные исследования материала из объектов внешней сред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025"/>
        <w:gridCol w:w="2025"/>
        <w:gridCol w:w="810"/>
        <w:gridCol w:w="135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малярийных</w:t>
              <w:br/>
              <w:t xml:space="preserve">комаров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на </w:t>
              <w:br/>
              <w:t>1 кв. м днев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роб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очаге (по данным                  </w:t>
              <w:br/>
              <w:t>фенологического наблюден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ывы            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ясо              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ыба              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вощи, ягоды, зелень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ва            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              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Мероприятия по разрыву механизма передачи в очаг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3. Наблюдения за лицами, общавшимися с больными или имевшими возможность заразиться в тех же условиях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945"/>
        <w:gridCol w:w="2701"/>
        <w:gridCol w:w="2294"/>
        <w:gridCol w:w="1755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   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характер    </w:t>
              <w:br/>
              <w:t xml:space="preserve">выполняемой работы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лько человек </w:t>
              <w:br/>
              <w:t xml:space="preserve">обследовано и    </w:t>
              <w:br/>
              <w:t>каком количестве</w:t>
              <w:br/>
              <w:t xml:space="preserve">квартир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      </w:t>
              <w:br/>
              <w:t xml:space="preserve">паразито-      </w:t>
              <w:br/>
              <w:t xml:space="preserve">логического </w:t>
              <w:br/>
              <w:t>исследования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4. Меры специфической профилактик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5. Меры по разрыву механизма передачи инфекции в очагах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429"/>
        <w:gridCol w:w="2160"/>
        <w:gridCol w:w="1621"/>
        <w:gridCol w:w="2160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арат (вид    </w:t>
              <w:br/>
              <w:t xml:space="preserve">и концентрация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ы проведения</w:t>
              <w:br/>
              <w:t xml:space="preserve">обработок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      </w:t>
              <w:br/>
              <w:t>исполни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контроля </w:t>
              <w:br/>
              <w:t xml:space="preserve">и должность    </w:t>
              <w:br/>
              <w:t>контролир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зинсекц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Дератизац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зинваз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Выводы из эпидемиологического обследова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Заражение произошло на территор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еспублика РФ                              2. Область: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айон (город):                            4. Населенный пункт (район, город)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(1), село (2):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Наиболее вероятное место зара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810"/>
        <w:gridCol w:w="540"/>
        <w:gridCol w:w="676"/>
        <w:gridCol w:w="944"/>
        <w:gridCol w:w="945"/>
        <w:gridCol w:w="1216"/>
        <w:gridCol w:w="945"/>
        <w:gridCol w:w="945"/>
        <w:gridCol w:w="810"/>
        <w:gridCol w:w="944"/>
        <w:gridCol w:w="1215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з-</w:t>
              <w:br/>
              <w:t>вест-</w:t>
              <w:br/>
              <w:t xml:space="preserve">но   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      </w:t>
              <w:br/>
              <w:t>месту</w:t>
              <w:br/>
              <w:t xml:space="preserve">жи-    </w:t>
              <w:br/>
              <w:t>тель-</w:t>
              <w:br/>
              <w:t xml:space="preserve">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      </w:t>
              <w:br/>
              <w:t>месту</w:t>
              <w:br/>
              <w:t>рабо-</w:t>
              <w:br/>
              <w:t xml:space="preserve">ты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</w:t>
              <w:br/>
              <w:t>ДД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</w:t>
              <w:br/>
              <w:t>шко-</w:t>
              <w:br/>
              <w:t xml:space="preserve">ле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лет-</w:t>
              <w:br/>
              <w:t xml:space="preserve">нем      </w:t>
              <w:br/>
              <w:t xml:space="preserve">дет-    </w:t>
              <w:br/>
              <w:t xml:space="preserve">ском    </w:t>
              <w:br/>
              <w:t xml:space="preserve">оздо- </w:t>
              <w:br/>
              <w:t xml:space="preserve">ров.    </w:t>
              <w:br/>
              <w:t>учреж-</w:t>
              <w:br/>
              <w:t xml:space="preserve">ден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пе-</w:t>
              <w:br/>
              <w:t xml:space="preserve">циал. </w:t>
              <w:br/>
              <w:t xml:space="preserve">учеб- </w:t>
              <w:br/>
              <w:t xml:space="preserve">ном      </w:t>
              <w:br/>
              <w:t xml:space="preserve">заве- </w:t>
              <w:br/>
              <w:t xml:space="preserve">ден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      </w:t>
              <w:br/>
              <w:t>строит.,</w:t>
              <w:br/>
              <w:t xml:space="preserve">отряде, </w:t>
              <w:br/>
              <w:t xml:space="preserve">лагере    </w:t>
              <w:br/>
              <w:t xml:space="preserve">труда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чеб-</w:t>
              <w:br/>
              <w:t xml:space="preserve">ном      </w:t>
              <w:br/>
              <w:t>стаци-</w:t>
              <w:br/>
              <w:t xml:space="preserve">онар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  </w:t>
              <w:br/>
              <w:t>пункте</w:t>
              <w:br/>
              <w:t xml:space="preserve">общ.    </w:t>
              <w:br/>
              <w:t xml:space="preserve">пита- </w:t>
              <w:br/>
              <w:t xml:space="preserve">ния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      </w:t>
              <w:br/>
              <w:t xml:space="preserve">пути </w:t>
              <w:br/>
              <w:t xml:space="preserve">сле- </w:t>
              <w:br/>
              <w:t>дова-</w:t>
              <w:br/>
              <w:t xml:space="preserve">ния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и-</w:t>
              <w:br/>
              <w:t>родных</w:t>
              <w:br/>
              <w:t xml:space="preserve">усло- </w:t>
              <w:br/>
              <w:t xml:space="preserve">виях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ч. </w:t>
              <w:br/>
              <w:t xml:space="preserve">местах    </w:t>
              <w:br/>
              <w:t>времен.,</w:t>
              <w:br/>
              <w:t xml:space="preserve">пребы-    </w:t>
              <w:br/>
              <w:t xml:space="preserve">вания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ероятный источник инфекци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080"/>
        <w:gridCol w:w="945"/>
        <w:gridCol w:w="945"/>
        <w:gridCol w:w="945"/>
        <w:gridCol w:w="945"/>
        <w:gridCol w:w="1080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 xml:space="preserve">выявить </w:t>
              <w:br/>
              <w:t xml:space="preserve">не уда- </w:t>
              <w:br/>
              <w:t xml:space="preserve">лось       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        </w:t>
              <w:br/>
              <w:t xml:space="preserve">(Ф.И.О.)     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ой</w:t>
              <w:br/>
              <w:t xml:space="preserve">острой </w:t>
              <w:br/>
              <w:t xml:space="preserve">формой </w:t>
              <w:br/>
              <w:t>болез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ой</w:t>
              <w:br/>
              <w:t xml:space="preserve">хрони- </w:t>
              <w:br/>
              <w:t xml:space="preserve">ческой </w:t>
              <w:br/>
              <w:t xml:space="preserve">формой </w:t>
              <w:br/>
              <w:t>болезн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-</w:t>
              <w:br/>
              <w:t>валес-</w:t>
              <w:br/>
              <w:t xml:space="preserve">цент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и- </w:t>
              <w:br/>
              <w:t xml:space="preserve">тель    </w:t>
              <w:br/>
              <w:t>инфек-</w:t>
              <w:br/>
              <w:t xml:space="preserve">ции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ие      </w:t>
              <w:br/>
              <w:t>живот-</w:t>
              <w:br/>
              <w:t xml:space="preserve">ные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ие </w:t>
              <w:br/>
              <w:t>живот-</w:t>
              <w:br/>
              <w:t xml:space="preserve">ные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ызун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тиц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Вероятный основной фактор передачи возбудителя инфекци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810"/>
        <w:gridCol w:w="809"/>
        <w:gridCol w:w="811"/>
        <w:gridCol w:w="945"/>
        <w:gridCol w:w="944"/>
        <w:gridCol w:w="946"/>
        <w:gridCol w:w="1080"/>
        <w:gridCol w:w="121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        </w:t>
              <w:br/>
              <w:t xml:space="preserve">уста- </w:t>
              <w:br/>
              <w:t>новле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 </w:t>
              <w:br/>
              <w:t xml:space="preserve">про-    </w:t>
              <w:br/>
              <w:t>вод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о-</w:t>
              <w:br/>
              <w:t xml:space="preserve">дез- </w:t>
              <w:br/>
              <w:t xml:space="preserve">ная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.</w:t>
              <w:br/>
              <w:t>водо-</w:t>
              <w:br/>
              <w:t xml:space="preserve">ем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ч-</w:t>
              <w:br/>
              <w:t xml:space="preserve">ная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ит-</w:t>
              <w:br/>
              <w:t xml:space="preserve">ки,      </w:t>
              <w:br/>
              <w:t xml:space="preserve">соки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к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-    </w:t>
              <w:br/>
              <w:t xml:space="preserve">тана, </w:t>
              <w:br/>
              <w:t>сли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орож-</w:t>
              <w:br/>
              <w:t>ные из-</w:t>
              <w:br/>
              <w:t xml:space="preserve">делия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молочные</w:t>
              <w:br/>
              <w:t>продук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сные</w:t>
              <w:br/>
              <w:t xml:space="preserve">про-    </w:t>
              <w:br/>
              <w:t xml:space="preserve">дукт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ные</w:t>
              <w:br/>
              <w:t xml:space="preserve">про-    </w:t>
              <w:br/>
              <w:t xml:space="preserve">дукты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1"/>
        <w:gridCol w:w="945"/>
        <w:gridCol w:w="1079"/>
        <w:gridCol w:w="1081"/>
        <w:gridCol w:w="1079"/>
        <w:gridCol w:w="1351"/>
        <w:gridCol w:w="1080"/>
        <w:gridCol w:w="944"/>
        <w:gridCol w:w="946"/>
        <w:gridCol w:w="1078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ег-</w:t>
              <w:br/>
              <w:t xml:space="preserve">рет,    </w:t>
              <w:br/>
              <w:t>сала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-</w:t>
              <w:br/>
              <w:t xml:space="preserve">вые    </w:t>
              <w:br/>
              <w:t>горя-</w:t>
              <w:br/>
              <w:t xml:space="preserve">чие    </w:t>
              <w:br/>
              <w:t>блю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кули- </w:t>
              <w:br/>
              <w:t>нарные</w:t>
              <w:br/>
              <w:t xml:space="preserve">изде- </w:t>
              <w:br/>
              <w:t xml:space="preserve">лия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рукты,</w:t>
              <w:br/>
              <w:t xml:space="preserve">овощи, </w:t>
              <w:br/>
              <w:t xml:space="preserve">ягод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пищевые</w:t>
              <w:br/>
              <w:t xml:space="preserve">про-      </w:t>
              <w:br/>
              <w:t xml:space="preserve">дукты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    </w:t>
              <w:br/>
              <w:t xml:space="preserve">актно- </w:t>
              <w:br/>
              <w:t>бытовой</w:t>
              <w:br/>
              <w:t xml:space="preserve">путь      </w:t>
              <w:br/>
              <w:t xml:space="preserve">пере-    </w:t>
              <w:br/>
              <w:t xml:space="preserve">дачи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о-</w:t>
              <w:br/>
              <w:t>капельный</w:t>
              <w:br/>
              <w:t xml:space="preserve">путь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вь, </w:t>
              <w:br/>
              <w:t>плазма,</w:t>
              <w:br/>
              <w:t xml:space="preserve">сыво-    </w:t>
              <w:br/>
              <w:t xml:space="preserve">ротка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вот-</w:t>
              <w:br/>
              <w:t xml:space="preserve">ное      </w:t>
              <w:br/>
              <w:t xml:space="preserve">сырь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вот-</w:t>
              <w:br/>
              <w:t xml:space="preserve">ный      </w:t>
              <w:br/>
              <w:t xml:space="preserve">пере- </w:t>
              <w:br/>
              <w:t>носчик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факторы</w:t>
              <w:br/>
              <w:t xml:space="preserve">пере-    </w:t>
              <w:br/>
              <w:t xml:space="preserve">дачи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   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X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словия, способствовавшие заражению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890"/>
        <w:gridCol w:w="2430"/>
        <w:gridCol w:w="2025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- </w:t>
              <w:br/>
              <w:t>ства выявить</w:t>
              <w:br/>
              <w:t xml:space="preserve">не удалось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воевремен-</w:t>
              <w:br/>
              <w:t>ное выявление</w:t>
              <w:br/>
              <w:t xml:space="preserve">и изоляция      </w:t>
              <w:br/>
              <w:t xml:space="preserve">источника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блюдение </w:t>
              <w:br/>
              <w:t xml:space="preserve">дезрежима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рушения </w:t>
              <w:br/>
              <w:t xml:space="preserve">противоэпидеми-    </w:t>
              <w:br/>
              <w:t xml:space="preserve">ческих правил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в        </w:t>
              <w:br/>
              <w:t>природный очаг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е</w:t>
              <w:br/>
              <w:t xml:space="preserve">пищ. прод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е и    </w:t>
              <w:br/>
              <w:t xml:space="preserve">транспортир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готовление</w:t>
              <w:br/>
              <w:t xml:space="preserve">пищи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        </w:t>
              <w:br/>
              <w:t xml:space="preserve">помещений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        </w:t>
              <w:br/>
              <w:t>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Заболевание в очаг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а) по месту жительства первичное, повторное б) по месту работ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следование проводил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лжность                                          Ф.И.О.                                                        Подпись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4</Words>
  <Characters>13005</Characters>
  <CharactersWithSpaces>1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