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o. 8 (продолжение)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инздрава Росс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25.01.1999 г. No. 24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 ЭПИДЕМИОЛОГИЧЕСКОГО РАССЛЕДОВАНИЯ СЛУЧАЯ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ЛИОМИЕЛИТА И ОСТРОГО ВЯЛОГО ПАРАЛИЧ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Часть II.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hanging="0"/>
        <w:jc w:val="center"/>
        <w:rPr/>
      </w:pPr>
      <w:r>
        <w:rPr/>
        <w:t>Повторный осмотр через 60 дней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3915"/>
        <w:gridCol w:w="2564"/>
        <w:gridCol w:w="2431"/>
        <w:gridCol w:w="135"/>
        <w:gridCol w:w="2700"/>
        <w:gridCol w:w="945"/>
        <w:gridCol w:w="809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пид No.                    </w:t>
            </w:r>
          </w:p>
        </w:tc>
        <w:tc>
          <w:tcPr>
            <w:tcW w:w="64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вторного      </w:t>
              <w:br/>
              <w:t xml:space="preserve">осмотра                     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ь        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    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больного                                                                     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                          </w:t>
            </w:r>
          </w:p>
        </w:tc>
        <w:tc>
          <w:tcPr>
            <w:tcW w:w="7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. пункт               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                         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сть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4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л проведен осмотр через 60 дней?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    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    </w:t>
            </w:r>
          </w:p>
        </w:tc>
      </w:tr>
      <w:tr>
        <w:trPr>
          <w:trHeight w:val="480" w:hRule="atLeast"/>
          <w:cantSplit w:val="true"/>
        </w:trPr>
        <w:tc>
          <w:tcPr>
            <w:tcW w:w="90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ли нет, почему?                                                                                                  </w:t>
              <w:br/>
              <w:t xml:space="preserve">Другая причина (укажите)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7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ьной умер                                                                              </w:t>
              <w:br/>
              <w:t xml:space="preserve">Потерян для дальнейшего                                                        </w:t>
              <w:br/>
              <w:t xml:space="preserve">наблюдения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04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осмотра (указать, есть ли остаточные параличи или нет)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               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               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изв.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60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вирусологических исследований: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60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а) полученных вирусологической лабораторией ЦГСЭН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60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 проба фекалий:                                                                              2 проба фекалий: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60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б) полученных в Национальном, региональном центрах по лабораторной диагностике полиомиелита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60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 проба фекалий:                                                                              2 проба фекалий: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60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Я В ОЧАГЕ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60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контактных ................... из них детей до 5 лет ..................                  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ли ли собраны образцы фекалий у контактных?                                         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             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               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изв.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ли "ДА", от скольких контактных были собраны образцы?                      </w:t>
            </w:r>
          </w:p>
        </w:tc>
        <w:tc>
          <w:tcPr>
            <w:tcW w:w="7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......    контактных  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60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акцинированных контактных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60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ое наблюдение (даты)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мотр контактных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оров                        </w:t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П    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езинфекция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роводилась              </w:t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е проводилась                        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160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тельный клинический диагноз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  <w:br/>
              <w:t xml:space="preserve">(заполняется комиссией по диагностике полиомиелита субъекта Российской Федерации)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мотр проводил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                      </w:t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0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60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2</Characters>
  <CharactersWithSpaces>2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7:00Z</dcterms:created>
  <dc:creator>NoNumberRu</dc:creator>
  <dc:description/>
  <dc:language>en-US</dc:language>
  <cp:lastModifiedBy/>
  <dcterms:modified xsi:type="dcterms:W3CDTF">2017-03-02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