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8 (продолжение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здрав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5.01.1999 г. No. 24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ЭПИДЕМИОЛОГИЧЕСКОГО РАССЛЕДОВАНИЯ СЛУЧА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ЛИОМИЕЛИТА И ОСТРОГО ВЯЛОГО ПАРАЛИЧ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Часть III.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кончательная классификация случ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center"/>
        <w:rPr/>
      </w:pPr>
      <w:r>
        <w:rPr/>
        <w:t>(заполняется комитетом экспертов Минздрава России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──┬──────────────────┬───────────┬──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 No.                    │                                                                                              │Дата окончательной│                      │    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                                                                                │</w:t>
      </w:r>
      <w:r>
        <w:rPr/>
        <w:t>классификации          ├───────────┼──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│                                                                                              │                                    │        </w:t>
      </w:r>
      <w:r>
        <w:rPr/>
        <w:t>день      │    месяц    │      год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┬──────────────────┼──────────────────┴───────────┴─────────┴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больного            │                                                        │Адрес                          │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│                                                        │                                    │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┼──────────────────┼──────────────────┬─────────┬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. пункт                │                                                        │Район                          │                                    │Область    │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───┴──────────────────┴──────────────────┴─────────┴──────────────┬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ательная классификация случая (укажите только одно)                                                                                      Подтвержден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тменен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"Совместимый с полиомиелитом"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й классифицирован на основании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Выделения дикого полиовируса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</w:t>
      </w:r>
      <w:r>
        <w:rPr/>
        <w:t>Отсутствия дикого полиовируса в адекватных образцах стула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Неадекватных образцов стула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тсутствия образов стула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статочных параличей через 60 дней│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тсутствия остаточных параличей через 60 дней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</w:t>
      </w:r>
      <w:r>
        <w:rPr/>
        <w:t>Смерти в результате заболевания, "совместимого с полиомиелитом"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├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отери для дальнейшего наблюдения│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подозрение на полиомиелит не подтвердилось, укажите окончательный клинический диагноз: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нтарии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председателя комитета экспертов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санэпиднадзо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.А.МОНИС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4</Characters>
  <CharactersWithSpaces>4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