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5.01.1999 г. No. 24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ЭПИДЕМИОЛОГИЧЕСКОГО РАССЛЕДОВАНИЯ СЛУЧА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ЛИОМИЕЛИТА И ОСТРОГО ВЯЛОГО ПАРАЛИЧ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Часть I.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center"/>
        <w:rPr/>
      </w:pPr>
      <w:r>
        <w:rPr/>
        <w:t>Расследование случая в течение 24 час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061"/>
        <w:gridCol w:w="270"/>
        <w:gridCol w:w="945"/>
        <w:gridCol w:w="404"/>
        <w:gridCol w:w="405"/>
        <w:gridCol w:w="278"/>
        <w:gridCol w:w="262"/>
        <w:gridCol w:w="270"/>
        <w:gridCol w:w="405"/>
        <w:gridCol w:w="406"/>
        <w:gridCol w:w="270"/>
        <w:gridCol w:w="405"/>
        <w:gridCol w:w="270"/>
        <w:gridCol w:w="1349"/>
        <w:gridCol w:w="540"/>
        <w:gridCol w:w="692"/>
        <w:gridCol w:w="1874"/>
        <w:gridCol w:w="135"/>
        <w:gridCol w:w="1214"/>
        <w:gridCol w:w="1351"/>
        <w:gridCol w:w="1753"/>
      </w:tblGrid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 No.                    </w:t>
            </w:r>
          </w:p>
        </w:tc>
        <w:tc>
          <w:tcPr>
            <w:tcW w:w="6479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сследова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1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больного                                                                      </w:t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                         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пункт    </w:t>
            </w:r>
          </w:p>
        </w:tc>
        <w:tc>
          <w:tcPr>
            <w:tcW w:w="3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                         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   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         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дата рождения не известна -    </w:t>
              <w:br/>
              <w:t xml:space="preserve">укажите возраст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         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Ж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</w:t>
            </w:r>
          </w:p>
        </w:tc>
        <w:tc>
          <w:tcPr>
            <w:tcW w:w="1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   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</w:t>
            </w:r>
          </w:p>
        </w:tc>
        <w:tc>
          <w:tcPr>
            <w:tcW w:w="513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.         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отца                                                             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матери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случая в органах государственного здравоохранения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питализации больного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лечебного учреждения                                                                         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рия болезни No.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й диагноз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(Ф.И.О.)          </w:t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РИЯ БОЛЕЗНИ И СИМПТОМЫ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паралича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больной умер, дата смерти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, если у больного были в анамнезе параличи, судороги или др. неврологические расстройства: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лич острый (т.е. быстро прогрессирующий)?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алич вялый (т.е. атонический)?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паралич не острый и не вялый, прекратите расследование. Диагноз: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Если паралич острый и вялый, продолжайте расследование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а температура в начале заболевания (паралича)?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алич асимметричный?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колько дней прошло от начала паралича до полного его развития?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ней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аралича:         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. нога     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</w:t>
            </w:r>
          </w:p>
        </w:tc>
        <w:tc>
          <w:tcPr>
            <w:tcW w:w="31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ыхат. мускулатура        </w:t>
              <w:br/>
              <w:br/>
              <w:t xml:space="preserve">Мышцы шеи                          </w:t>
              <w:br/>
              <w:br/>
              <w:t xml:space="preserve">Мышцы лица                        </w:t>
              <w:br/>
              <w:br/>
              <w:t xml:space="preserve">Другое (укажите)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. нога   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</w:t>
            </w:r>
          </w:p>
        </w:tc>
        <w:tc>
          <w:tcPr>
            <w:tcW w:w="310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Лев. рука     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   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</w:t>
            </w:r>
          </w:p>
        </w:tc>
        <w:tc>
          <w:tcPr>
            <w:tcW w:w="310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. рука   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</w:t>
            </w:r>
          </w:p>
        </w:tc>
        <w:tc>
          <w:tcPr>
            <w:tcW w:w="310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лич рук                        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сим.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тальный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а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аралич ног                                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ксим.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истальный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а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амидные знаки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тазовых органов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сстройства чувствительности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ходка паретическая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жильные рефлексы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    </w:t>
              <w:br/>
              <w:t>измене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ы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36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я ликвора                                                              цитоз                                                                </w:t>
              <w:br/>
              <w:t xml:space="preserve">белок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              </w:t>
              <w:br/>
              <w:t xml:space="preserve">Да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т            </w:t>
              <w:br/>
              <w:t xml:space="preserve">Нет    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    </w:t>
              <w:br/>
              <w:t xml:space="preserve">Не изв.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жал ли больной в течение 30 дней до начала паралича в другой населенный пункт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да, укажите                        с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72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ли да, куда      Страна                            Область                          Район                                                            Населенный пункт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и ли другие случаи параличей в окружении больного за последние 60 дней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ВОЧНЫЙ АНАМНЕЗ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ли у больного прививочная карта,    доступная во время расследования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    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3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з ОПВ полученных в ходе плановой иммунизации (искл. ОПВО)                                                          доз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зв.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43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ополнительных доз ОПВ, полученных в ходе массовой иммунизации                                                    доз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 изв.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й прививки ОПВ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ОБРАЗЦОВ СТУЛА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зятия первого образца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зятия второго образца                                                                               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61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       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4867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04" w:type="dxa"/>
            <w:tcBorders/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745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ледование проводил                                                                      Подпись                                            </w:t>
            </w:r>
          </w:p>
        </w:tc>
        <w:tc>
          <w:tcPr>
            <w:tcW w:w="43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0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забудьте провести повторный осмотр больного не ранее чем через 60 дней после начала паралича    и    заполнить часть II</w:t>
              <w:br/>
              <w:t xml:space="preserve">карты эпидрасследования случая полиомиелита и ОВП                                  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7</Characters>
  <CharactersWithSpaces>4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