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Эпидемиологическое расследова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лучая вич-инфекции и провед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тивоэпидемических мероприятий"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. Минздравсоцразвития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0.09.2007 N 6963-РХ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Карта эпидемиологического расследования случая ВИЧ-инфек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N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больного СПИД, вирусонос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Ф.И.О.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Пол ____ 3. Дата рождения __________ 4. Гражданство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Место жительства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Место прописки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Место работы или учебы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Род занятий, профессия, должность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Семейное положение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Сведения о членах семьи и детях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1215"/>
        <w:gridCol w:w="3375"/>
        <w:gridCol w:w="148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  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рожд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Ч-статус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ри наличии эпидпоказаний данные об обследовании    детей    внест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исок N 4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Сообщение о больном получено /__/__/__/ из учреждения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Код обследования носителя ______, причина обращения 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    Данные      лабораторных      исследований,      на    основании котор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о ВИЧ-инфицирование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2429"/>
        <w:gridCol w:w="81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ведения</w:t>
              <w:br/>
              <w:t xml:space="preserve">обследования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Б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4. Диагноз ВИЧ-инфекция подтвержден: лабораторно, эпидемиологически, клинически (подчеркнуть)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1485"/>
        <w:gridCol w:w="945"/>
        <w:gridCol w:w="2026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      </w:t>
              <w:br/>
              <w:t>эпидрасслед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мотра </w:t>
              <w:br/>
              <w:t>инфекцинист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    </w:t>
              <w:br/>
              <w:t xml:space="preserve">лечащего </w:t>
              <w:br/>
              <w:t xml:space="preserve">врача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дия</w:t>
              <w:br/>
              <w:t xml:space="preserve">ВИЧ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</w:t>
              <w:br/>
              <w:t>окончательного</w:t>
              <w:br/>
              <w:t xml:space="preserve">диагноза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5. Данные о предыдущих лабораторных исследованиях на наличие АТ к ВИЧ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1080"/>
        <w:gridCol w:w="945"/>
        <w:gridCol w:w="310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ведения</w:t>
              <w:br/>
              <w:t xml:space="preserve">обследования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А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Б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обследования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6. ЛПУ по месту жительства 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7. Являлся ли инфицированный ВИЧ реципиентом крови, препаратов крови, спермы, органов, тканей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5671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ипиентом </w:t>
              <w:br/>
              <w:t>чего являлся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город, учреждение, где            </w:t>
              <w:br/>
              <w:t xml:space="preserve">производилось переливание крови,        </w:t>
              <w:br/>
              <w:t xml:space="preserve">пересадка органов и т.п.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9. Проводились ли манипуляции с нарушением целостности кожных покровов и слизистых оболочек в медицинских учреждениях (операции, роды, аборты, в/в и в/м инъекции, удаление зубов и т.п.)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567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нипуляции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город, учреждение, где            </w:t>
              <w:br/>
              <w:t xml:space="preserve">производились манипуляции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нные об обследовании лиц, подвергавшихся риску парентерального заражения, внести в список N 1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0. Являлся ли донором крови, спермы, органов, тканей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567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нором чего</w:t>
              <w:br/>
              <w:t xml:space="preserve">являлся     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город, учреждение, где            </w:t>
              <w:br/>
              <w:t>производилось забор крови, органов и т.п.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1. Для медицинских работников, характер работы которых связан с парентеральными вмешательствами: Были ли аварии, порезы, уколы и т.п. в процессе оказания помощи пациенту: Да Нет. Если да, то заполнить Приложение 4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нные об обследовании лиц, от которых могло произойти парентеральное заражение ВИЧ медицинского работника, внести в список N 1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2. Наличие в анамнезе заболеваний, передаваемых половым путем (сифилис, гонорея, герпес, язвы половых органов, трихомониаз, гепатит В, С и др.)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42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                              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3. Наличие в анамнезе воспалительных заболеваний мочеполовой системы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42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/Диагноз                      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4. Наличие в анамнезе заболеваний с лихорадкой, увеличением лимфоузлов и другими симптомами острой инфекции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42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/Диагноз                      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5. Имелись ли половые связи с потребителями наркотиков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1485"/>
        <w:gridCol w:w="297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какой страны,    </w:t>
              <w:br/>
              <w:t xml:space="preserve">области             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артнеров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го      </w:t>
              <w:br/>
              <w:t xml:space="preserve">контакта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     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6. Имелись ли половые связи с работниками коммерческого секса: Да Нет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1485"/>
        <w:gridCol w:w="297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какой страны,    </w:t>
              <w:br/>
              <w:t xml:space="preserve">области             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артнеров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го      </w:t>
              <w:br/>
              <w:t xml:space="preserve">контакта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     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7. Вступал ли в половые связи с целью получения за это материального вознаграждения: Да Н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8. Использовал ли презерватив при последнем половом контакте с непостоянным половым партнером: Да Н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9. Имелись ли половые связи с лицами противоположного пола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артнеров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сю жизнь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 последние 5 лет                                    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 последний год                                        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последнего отрицательного результата анализа на</w:t>
              <w:br/>
              <w:t xml:space="preserve">АТ к ВИЧ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0. Имелись ли половые связи с лицами своего пола: Да Н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Если Да, половая роль: активная, пассивная, смешанная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артнеров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всю жизнь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 последние 5 лет                                    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 последний год                                        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последнего отрицательного результата анализа на</w:t>
              <w:br/>
              <w:t xml:space="preserve">АТ к ВИЧ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нные об обследовании половых контактов внести в список N 2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1. Употреблял ли наркотики внутривенно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755"/>
        <w:gridCol w:w="1891"/>
        <w:gridCol w:w="2564"/>
      </w:tblGrid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м регионе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артнеров по</w:t>
              <w:br/>
              <w:t>в/в введению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епара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вой и    </w:t>
              <w:br/>
              <w:t>последней инъекции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2. Вводил ли наркотики внутривенно одним шприцем или иглой с другими: Да Н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296"/>
        <w:gridCol w:w="324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 часто              </w:t>
              <w:br/>
              <w:t>(всегда, иногда, редко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        </w:t>
              <w:br/>
              <w:t xml:space="preserve">территории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вой и последней</w:t>
              <w:br/>
              <w:t xml:space="preserve">инъекции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3. Покупал ли готовый раствор наркотика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296"/>
        <w:gridCol w:w="324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 часто              </w:t>
              <w:br/>
              <w:t>(всегда, иногда, редко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        </w:t>
              <w:br/>
              <w:t xml:space="preserve">территории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вой и последней</w:t>
              <w:br/>
              <w:t xml:space="preserve">инъекции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4. Набирал ли в индивидуальный шприц раствор наркотика из общей с другими емкости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296"/>
        <w:gridCol w:w="324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 часто              </w:t>
              <w:br/>
              <w:t>(всегда, иногда, редко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        </w:t>
              <w:br/>
              <w:t xml:space="preserve">территории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вой и последней</w:t>
              <w:br/>
              <w:t xml:space="preserve">инъекции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5. Промывал ли индивидуальный шприц в общей с другими емкости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296"/>
        <w:gridCol w:w="324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 часто              </w:t>
              <w:br/>
              <w:t>(всегда, иногда, редко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        </w:t>
              <w:br/>
              <w:t xml:space="preserve">территории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вого и          </w:t>
              <w:br/>
              <w:t xml:space="preserve">последнего промывания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6. Использовал ли каждый раз для введения наркотика новый одноразовый шприц: Да Не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7. Стерилизовал ли индивидуальный шприц после употребления: Да Нет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296"/>
        <w:gridCol w:w="324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 часто              </w:t>
              <w:br/>
              <w:t>(всегда, иногда, редко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          </w:t>
              <w:br/>
              <w:t xml:space="preserve">стерилизации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вой и          </w:t>
              <w:br/>
              <w:t xml:space="preserve">последней стерилиз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нные об обследовании контактов по в/в введению наркотика внести в список N 3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8. Имелись ли другие факторы риска заражения (татуировка нестерильным инструментарием, другие парентеральные контакты)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970"/>
        <w:gridCol w:w="1350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е факторы риска    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8</Characters>
  <CharactersWithSpaces>5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