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иказу Центр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ссанэпиднадзора в г. Москв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30 мая 2003 г. No. 111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ЭПИДЕМИОЛОГИЧЕСКОГО РАССЛЕДОВАНИЯ СЛУЧАЯ ЗАБОЛЕВАНИЯ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ОРЬЮ ИЛИ ПОДОЗРИТЕЛЬНОГО НА ЭТУ ИНФЕКЦИЮ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утверждена приказом Минздрава России от 21.03.2003 No. 117)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(заполняется на всех лиц, у которых медицинский работни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подозревает корь!)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┌─┐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Первичный диагноз: Корь │ │    Корь?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└─┘                └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A. Идентификация                                          Эпидномер случая кори 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амилия, имя 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┌─┐                  ┌─┐                  ┌─┐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Пол: Мужской │ │ Женский │ │ Возраст │ │ │ │ Дата &lt;*&gt; рождения 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└─┘                  └─┘                  └─┘ └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лет    месяце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дрес: ____________________ местный, приезжий (нужное подчеркнут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(регистрация по мест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выявле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подачи экстренного извещения _______ ЛПУ, подавшее экстренно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звещение 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заболевания _________________ Дата обращения 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есто работы, профессия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есто учебы _____________ ДДУ No. ______ Н/О ____ Неизвестно 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последнего посещения 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акцинация (дата) _________ (доза, серия) 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вакцинация (дата) _______ (доза, серия) 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┌─┐          ┌─┐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Болел ранее корью: да │ │ нет │ │ неизвестно │ │,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└─┘          └─┘                        └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заболевания _____________________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┌─┐          ┌─┐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краснухой: да │ │ нет │ │ неизвестно │ │, дата заболевания 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└─┘          └─┘        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┌─┐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Госпитализирован: да │ │ нет │ │ Дата госпитализации 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└─┘          └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есто госпитализации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B. Информация о клинике (заполняется врачом ЛПУ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ыпь: дата появления ________ Длительность сохранения (дни) 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есто первоначального появления сыпи (подчеркнуть)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┌─┐                    ┌─┐                  ┌─┐                      ┌─┐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за ушами │ │          лицо │ │          шея │ │          грудь │ │          другое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└─┘                    └─┘                  └─┘                      └─┘        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┌─┐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Этапность появления сыпи: есть │ │ нет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└─┘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┌─┐                            ┌─┐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Характер сыпи: пятнисто-папулезная │ │ везикулярная │ │ другая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└─┘                            └─┘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┌─┐          ┌─┐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Температура: есть │ │ нет │ │ неизвестно │ │    Дата повышения 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└─┘          └─┘        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┌─┐            ┌─┐                          ┌─┐                            ┌─┐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Кашель: есть │ │    нет │ │    неизвестно │ │    Ринит: есть │ │ нет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└─┘            └─┘                          └─┘                            └─┘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неизвестно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┌─┐                        ┌─┐            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Конъюнктивит:                есть │ │                нет │ │                неизвестно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└─┘                        └─┘                      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┌─┐                        ┌─┐            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Пятна Коплика:              есть │ │                нет │ │                неизвестно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└─┘                        └─┘                      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┌─┐                        ┌─┐            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Энантема:                        есть │ │                нет │ │                неизвестно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└─┘                        └─┘                      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┌─┐                        ┌─┐            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Пигментация:                  есть │ │                нет │ │                неизвестно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└─┘                        └─┘                      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┌─┐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Летальный исход:      да │ │      нет │ │      Дата смерти 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└─┘              └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C. Лабораторные    данные.    На 4-5    день    сыпи    у    больного возьмит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разец      сыворотки      для      подтверждения    диагноза.    Исследова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ыворотки        крови      выполняется      в     лаборатории      региональ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центра (РЦ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разцы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ровь 1. Дата взятия                    Дата поступления в лабораторию ЦГСЭН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__________________          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Дата поступления                        Результат            Дата результа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в лабораторию РЦ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Сыворотка 1. _______________              Позитивный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Негативный │ │ 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└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ровь 2. Дата взятия                    Дата поступления в лабораторию ЦГСЭН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__________________          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Дата поступления                        Результат              Дата результа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в лабораторию РЦ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Сыворотка 2. ________________            Позитивный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Негативный │ │ 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└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D. Возможный источник инфек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ыл ли контакт с больным корью или подозрительным на кор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период 7-21 дня перед появлением сыпи (подчеркнуть):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┌─┐          ┌─┐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да │ │ нет │ │ неизвестно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└─┘          └─┘        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Если да │ │, указать где (семья, ДДУ и пр.) 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┌─┐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нет │ │ неизвестно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└─┘                        └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ыл    ли в данном районе хотя    бы один случай, подозрительны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 корь, до данного больного (подчеркнуть)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┌─┐          ┌─┐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да │ │ нет │ │ неизвестно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└─┘          └─┘                        └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ыезжал ли пациент в течение 7-21 дней до появления    сыпи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┌─┐              ┌─┐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да │ │      нет │ │ неизвестно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└─┘              └─┘                        └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уда? 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вязан ли данный случай с завозным    случаем    (подчеркнуть)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┌─┐              ┌─┐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да │ │      нет │ │ неизвестно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└─┘              └─┘        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Если да │ │, указать откуда: субъект РФ _________, страна 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└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E. Окончательный диагноз (заполняется врачом ЛПУ)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┌─┐                    ┌─┐                    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Корь │ │ Краснуха │ │ Аллергическая реакция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└─┘                    └─┘                              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┌─┐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Вакцинальная реакция │ │ Другое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└─┘                └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казать диагноз __________________ Особенности 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┌─┐            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Подтвержден: Лабораторно │ │ Эпидемиологически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└─┘                      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Клинический диагноз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┌─┐          ┌─┐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Импортирован: да │ │ нет │ │ неизвестно │ │ откуда 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└─┘          └─┘                        └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окончательного диагноза 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сследования ________                                  Подпись врача ЛПУ ______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  <w:t>Подпись врача-эпидемиолога ___________________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Дата - указать число, месяц, год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5</Words>
  <Characters>7931</Characters>
  <CharactersWithSpaces>6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7:00Z</dcterms:created>
  <dc:creator>NoNumberRu</dc:creator>
  <dc:description/>
  <dc:language>en-US</dc:language>
  <cp:lastModifiedBy/>
  <dcterms:modified xsi:type="dcterms:W3CDTF">2017-03-02T0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