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Рекомендациям по выявлению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иагностике, лабораторном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следованию и регистр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больных корью и подозрительны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 это заболева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21.03.2003 г. N 117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                                      </w:t>
      </w:r>
      <w:r>
        <w:rPr>
          <w:sz w:val="16"/>
          <w:szCs w:val="16"/>
        </w:rPr>
        <w:t>КАРТА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</w:t>
      </w:r>
      <w:r>
        <w:rPr>
          <w:sz w:val="16"/>
          <w:szCs w:val="16"/>
        </w:rPr>
        <w:t>ЭПИДЕМИОЛОГИЧЕСКОГО РАССЛЕДОВАНИЯ СЛУЧАЯ ЗАБОЛЕВАНИЯ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  </w:t>
      </w:r>
      <w:r>
        <w:rPr>
          <w:sz w:val="16"/>
          <w:szCs w:val="16"/>
        </w:rPr>
        <w:t>КОРЬЮ ИЛИ ПОДОЗРИТЕЛЬНОГО НА ЭТУ ИНФЕКЦИЮ</w:t>
      </w:r>
    </w:p>
    <w:p>
      <w:pPr>
        <w:pStyle w:val="ConsPlus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</w:t>
      </w:r>
      <w:r>
        <w:rPr>
          <w:sz w:val="16"/>
          <w:szCs w:val="16"/>
        </w:rPr>
        <w:t>Заполняется на всех лиц, у которых медицинский работник подозревает корь!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                                                  ┌─┐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ервичный диагноз: Корь └─┘ Корь? └─┘</w:t>
      </w:r>
    </w:p>
    <w:p>
      <w:pPr>
        <w:pStyle w:val="ConsPlus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. Идентификация                                                                      Эпидномер случая кори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амилия, имя 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                            ┌─┐                  ┌─┐                  ┌─┐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л: Мужской └─┘ Женский └─┘ Возраст └─┘ └─┘ Дата &lt;*&gt; рождения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                                                      </w:t>
      </w:r>
      <w:r>
        <w:rPr>
          <w:sz w:val="16"/>
          <w:szCs w:val="16"/>
        </w:rPr>
        <w:t>Лет    Месяцев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дрес: ____________________________________________ местный, приезжий (нужное подчеркнуть)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</w:t>
      </w:r>
      <w:r>
        <w:rPr>
          <w:sz w:val="16"/>
          <w:szCs w:val="16"/>
        </w:rPr>
        <w:t>регистрация по месту выявления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ата подачи экстренного извещения __________________________                  ЛПУ, подавшее экстренное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звещение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ата заболевания __________ Дата обращения 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сто работы, профессия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сто учебы __________________ ДДУ N _____________ Н/О ____________ Неизвестно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ата последнего посещения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акцинация (дата) ___________ (доза, серия)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вакцинация (дата) _________ (доза, серия) 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                                              ┌─┐                ┌─┐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олел ранее корью: да └─┘        нет └─┘        неизвестно └─┘,      дата заболевания 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                                                      ┌─┐            ┌─┐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                          </w:t>
      </w:r>
      <w:r>
        <w:rPr>
          <w:sz w:val="16"/>
          <w:szCs w:val="16"/>
        </w:rPr>
        <w:t>краснухой: да └─┘    нет └─┘    неизвестно └─┘    дата заболевания 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                                            ┌─┐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оспитализирован: да └─┘    нет └─┘      Дата госпитализации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сто госпитализации 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. Информация о клинике (заполняется врачом ЛПУ)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ыпь: дата появления _____________________ Длительность сохранения (дни) 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┌─┐                    ┌─┐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сто    первоначального    появления    сыпи (подчеркнуть): за    ушами └─┘          лицо └─┘          шея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              ┌─┐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рудь └─┘ другое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                                                                ┌─┐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Этапность появления сыпи: есть └─┘ нет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                                                                            ┌─┐                            ┌─┐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Характер сыпи: Пятнисто - папулезная └─┘ Везикулярная └─┘    Другая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                                      ┌─┐          ┌─┐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мпература: Есть └─┘ Нет └─┘ Неизвестно └─┘    Дата повышения 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                            ┌─┐              ┌─┐                              ┌─┐                                    ┌─┐              ┌─┐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ашель: Есть └─┘      Нет └─┘        Неизвестно └─┘            Ринит: Есть └─┘      Нет └─┘        Неизвестно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                                        ┌─┐          ┌─┐                        ┌─┐                                            ┌─┐          ┌─┐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нъюнктивит: Есть └─┘ Нет └─┘ Неизвестно └─┘  Пятна Коплика: Есть └─┘ Нет └─┘ Неизвестно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                                ┌─┐            ┌─┐                          ┌─┐                                            ┌─┐            ┌─┐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Энантема: Есть └─┘    Нет └─┘    Неизвестно └─┘        Пигментация: Есть └─┘    Нет └─┘    Неизвестно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                                          ┌─┐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Летальный исход: Да └─┘ Нет └─┘ Дата смерти 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. Лабораторные    данные. На    4-5    день    сыпи    у    больного    возьмите    образец      сыворотки    для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тверждения    диагноза. Исследование сыворотки крови выполняется в лаборатории Регион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центра (РЦ).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разцы        Кровь 1. Дата взятия                Дата поступления в лаб. ЦГСЭН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                    </w:t>
      </w:r>
      <w:r>
        <w:rPr>
          <w:sz w:val="16"/>
          <w:szCs w:val="16"/>
        </w:rPr>
        <w:t>___________               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                      </w:t>
      </w:r>
      <w:r>
        <w:rPr>
          <w:sz w:val="16"/>
          <w:szCs w:val="16"/>
        </w:rPr>
        <w:t>Дата поступления в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  </w:t>
      </w:r>
      <w:r>
        <w:rPr>
          <w:sz w:val="16"/>
          <w:szCs w:val="16"/>
        </w:rPr>
        <w:t>лабораторию РЦ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ыворотка 1. __________________                Результат                    Дата результата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                                                                      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16"/>
          <w:szCs w:val="16"/>
        </w:rPr>
        <w:t>Позитивный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                                                                      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16"/>
          <w:szCs w:val="16"/>
        </w:rPr>
        <w:t>Негативный └─┘          _______________</w:t>
      </w:r>
    </w:p>
    <w:p>
      <w:pPr>
        <w:pStyle w:val="ConsPlus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  </w:t>
      </w:r>
      <w:r>
        <w:rPr>
          <w:sz w:val="16"/>
          <w:szCs w:val="16"/>
        </w:rPr>
        <w:t>Кровь 2. Дата взятия                Дата поступления в лаб. ЦГСЭН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                    </w:t>
      </w:r>
      <w:r>
        <w:rPr>
          <w:sz w:val="16"/>
          <w:szCs w:val="16"/>
        </w:rPr>
        <w:t>___________               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  </w:t>
      </w:r>
      <w:r>
        <w:rPr>
          <w:sz w:val="16"/>
          <w:szCs w:val="16"/>
        </w:rPr>
        <w:t>Дата поступления в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                        </w:t>
      </w:r>
      <w:r>
        <w:rPr>
          <w:sz w:val="16"/>
          <w:szCs w:val="16"/>
        </w:rPr>
        <w:t>лабораторию РЦ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ыворотка 2. __________________                Результат                    Дата результата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                                                                      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16"/>
          <w:szCs w:val="16"/>
        </w:rPr>
        <w:t>Позитивный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                                                                      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16"/>
          <w:szCs w:val="16"/>
        </w:rPr>
        <w:t>Негативный └─┘         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. Возможный источник инфекции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ыл ли контакт с больным корью или подозрительным на корь в период 7-21 дня перед    появлением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                                                ┌─┐          ┌─┐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ыпи (подчеркнуть): да └─┘ нет └─┘ неизвестно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                  ┌─┐                                                                                                                              ┌─┐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Если да └─┘, указать где (семья, ДДУ и пр.) ________________________    нет └─┘    неизвестно └─┘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ыл ли    в    данном    районе    хотя бы один случай,    подозрительный на корь,    до данного больного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                                      ┌─┐          ┌─┐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одчеркнуть): да └─┘ нет └─┘ неизвестно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┌─┐                ┌─┐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ыезжал    ли    пациент    в течение    7-21    дней до появления сыпи: да └─┘        нет └─┘      неизв.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уда? _________________________________                                                          ┌─┐            ┌─┐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вязан    ли    данный    случай    с    завозным    случаем    (подчеркнуть): да └─┘    нет └─┘      неизв.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Если да └─┘, указать откуда: субъект РФ _______________________ страна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Е. Окончательный диагноз (заполняется врачом ЛПУ) _______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            ┌─┐                                  ┌─┐                                                            ┌─┐                          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рь └─┘                Краснуха └─┘                Аллергическая реакция └─┘                Вакцинальная реакция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ругое └─┘          Указать диагноз ___________________________ Особенности 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                                                    ┌─┐                                                      ┌─┐                                      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твержден: Лабораторно └─┘                  Эпидемиологически └─┘                        Клинический диагноз 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                                    ┌─┐            ┌─┐                          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мпортирован: да └─┘    нет └─┘: неизвестно └─┘    откуда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ата окончательного диагноза   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ата расследования ___________________________                    Подпись врача ЛПУ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пись врача - эпидемиолога ___________________________</w:t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>
          <w:sz w:val="16"/>
          <w:szCs w:val="16"/>
        </w:rPr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Дата - указать число, месяц, год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2</Words>
  <Characters>7238</Characters>
  <CharactersWithSpaces>6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