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указаниям Роспотребнадзо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5.04.2008 N МУ 3.1.2.2356-08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Карта эпидрасследования случая синдро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врожденной краснухи (СВК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дицинское    учреждение,    направившее    экстренное    извещение:    (роддом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м ребенка, больница и др.)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Место рождения _______________________ Дата родов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рок беременности _____________ Вес _________ Д/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оды срочные, оперативные, преждевременные, пр.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N истории родов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линические симптомы врожденного порока развития (указать какие)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 ┌┐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 А. пороки развития сердечно-сосудистой системы      да └┘      нет └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 заболевания глаз (катаракта, глаукома, ретинопатия, микрофтальм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и т.п.) да └┘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 ухудшение слуха, глухота да └┘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 Б. тромбоцитопения              да └┘ нет └┘                          ┌┐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 поражение ЦНС (микроцефалия, другое - указать) да └┘     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┌┐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 желтуха в течение 24 ч после рождения      да └┘     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┌┐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 запаздывание в развитии      да └┘     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┌┐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 множественные дефекты развития      да └┘     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┌┐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 другие дефекты      да └┘      нет └┘ (описа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выписки (перевода)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госпитализации __________ Место госпитализации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и место смерти _______________ Причина смерти 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Аутопсия проведена да └┘ нет └┘ Данные аутопсии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Ф.И.О. матери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озраст ___________ Адрес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сто работы (профессия)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стная, приезжая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намнез (болела краснухой, указать дату) ________ Краснуха подтвержден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лабораторно да └┘ нет └┘ Дата _________ Дата вакцинации против краснух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 Дата ревакцинации против краснухи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Число беременностей в анамнезе ______________ число родов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постановки на учет в ж/к (срок беремен.)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нфекционные заболевания в период беременности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ечение настоящей беременности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┌┐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Контакт с больным краснухой во время беременности      да └┘      нет └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полнительные сведения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Лабораторное обследование ребенк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676"/>
        <w:gridCol w:w="539"/>
        <w:gridCol w:w="1486"/>
        <w:gridCol w:w="810"/>
        <w:gridCol w:w="242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  <w:br/>
              <w:t>взятия кров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  <w:br/>
              <w:t>исследования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снух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ие </w:t>
              <w:br/>
              <w:t xml:space="preserve">вируса   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ЦР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отипир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gM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gG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Окончательный диагноз (классификация случая)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┌┐    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Клинический случай СВК ________ да └┘     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Лабораторно подтвержденный случай СВК ________ да └┘ нет └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┌┐          ┌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Врожденная краснушная инфекция (ВКИ) _________ да └┘ нет └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.И.О. врача, проводившего осмотр ребенка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.И.О. врача, проводившего эпидрасследование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6</Character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