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тодическое пособие Главного государственного санитарного врача по г. Москве от 13.09.2004 N МосМП 2.1.3.007-04, в котором приведена данная форма, введено в действие с 1 октября 2004 года Приказом Центра госсанэпиднадзора в г. Москве N 128 от 20.10.2004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МП 2.1.3.007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ЭПИДРАССЛЕДОВАНИЯ СЛУЧАЯ ВНУТРИБОЛЬНИЧНОГО ЗАБОЛЕВ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АРЕНТЕРАЛЬНЫМ ВИРУСНЫМ ГЕПАТИТ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_________________. Пол ____. Возраст    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гистрационный номер ОРУИБ __________________. Дата регист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УИБ ______________. Кем выставлен диагноз (ЛПУ) 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живает по адресу (в т.ч. округ, N д.т.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уппа    населения:    рабочий,    служащий,    учащийся, студенты вуз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ники    ДДУ,    пищевик, пенсионер, инвалид, не работающий, дет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школьники, дошкольники, не выяснено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медицинских работников    (место      работы,    в      т.ч.    отделе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, профессия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ж работы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явлен (ЛПУ, дата): в ходе плановых медицинских обследований 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; при обращении за медицин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ощью 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ое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ы: выявления носительства ___________, заболевания 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явления желтухи ______________, обращения за мед. помощью 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ия диагноза _____________, госпитализации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иски (смерти) 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спансерное наблюдение проводилось (да - нет и кем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    подтвержденного    диагноза: КЛ + Э + С; КЛ + С; КЛ + Э; Э + С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;    С   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рологическое подтверждение (дата и N)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госпитализаци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ончательный диагноз (острый или хронический)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ее заболевание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пидемиологические данны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Иммунизирован(а)    ли    против    гепатита "В": нет, да; 1-крат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-кратно, 3-кратно (нужное подчеркнуть). Даты вакцинации: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вакцины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стоверность сведений о вакцинации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Лечение    или обследование заболевшего за последние 1-6 месяце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    ЛПУ, АО, адрес, амбулаторно или стационарно, сро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деление, диагноз)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ловой путь передачи (для мед. работников)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Инъекционное введение наркотиков (состоит ли на учете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Результаты работы в очаг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явленные          в          ходе          обследования          очага          нару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тивоэпидемического режима, в т.ч. при предыдущих    обследовани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    контактных    а    очаге    (в т.ч. обследованных на марке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ВГ) 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ные в очаге противоэпидемические мероприят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ятые меры административного воздействия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Связь заболевания с профессиональной деятельностью (контакты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ыми)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ормление акта обследования случая профессионального   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Переливания крови и ее компонентов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891"/>
        <w:gridCol w:w="1619"/>
        <w:gridCol w:w="1485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 xml:space="preserve">перели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крови </w:t>
              <w:br/>
              <w:t xml:space="preserve">и резус -        </w:t>
              <w:br/>
              <w:t xml:space="preserve">фактор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мпулы    </w:t>
              <w:br/>
              <w:t xml:space="preserve">(флакон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</w:t>
              <w:br/>
              <w:t xml:space="preserve">заготов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загото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</w:t>
              <w:br/>
              <w:t xml:space="preserve">донор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Виды парентеральных манипуляций и вмешательств (дата)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2"/>
        <w:gridCol w:w="1889"/>
        <w:gridCol w:w="1215"/>
        <w:gridCol w:w="944"/>
        <w:gridCol w:w="1350"/>
        <w:gridCol w:w="944"/>
        <w:gridCol w:w="1218"/>
        <w:gridCol w:w="944"/>
        <w:gridCol w:w="1485"/>
        <w:gridCol w:w="1349"/>
        <w:gridCol w:w="1619"/>
        <w:gridCol w:w="1622"/>
        <w:gridCol w:w="1620"/>
        <w:gridCol w:w="1349"/>
        <w:gridCol w:w="1215"/>
        <w:gridCol w:w="1214"/>
        <w:gridCol w:w="1487"/>
        <w:gridCol w:w="945"/>
        <w:gridCol w:w="147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  </w:t>
              <w:br/>
              <w:t xml:space="preserve">проведения   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      </w:t>
              <w:br/>
              <w:t xml:space="preserve">кроме,          </w:t>
              <w:br/>
              <w:t xml:space="preserve">лапароскоп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пароскоп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ы, в </w:t>
              <w:br/>
              <w:t xml:space="preserve">т.ч.    </w:t>
              <w:br/>
              <w:t xml:space="preserve">кес.    </w:t>
              <w:br/>
              <w:t xml:space="preserve">сече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рт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В      </w:t>
              <w:br/>
              <w:t>инъекции,</w:t>
              <w:br/>
              <w:t xml:space="preserve">система   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В    </w:t>
              <w:br/>
              <w:t>взятие</w:t>
              <w:br/>
              <w:t>крови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В      </w:t>
              <w:br/>
              <w:t>инъекц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ие</w:t>
              <w:br/>
              <w:t xml:space="preserve">крови </w:t>
              <w:br/>
              <w:t xml:space="preserve">из    </w:t>
              <w:br/>
              <w:t>пальц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К              </w:t>
              <w:br/>
              <w:t xml:space="preserve">инъекция   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M            </w:t>
              <w:br/>
              <w:t xml:space="preserve">инъекц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диализ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мосорбц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змаферез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шательства                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манип.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яснено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неколо-</w:t>
              <w:br/>
              <w:t xml:space="preserve">гическ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ло-    </w:t>
              <w:br/>
              <w:t>гическ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доско-</w:t>
              <w:br/>
              <w:t>пическо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матоло-</w:t>
              <w:br/>
              <w:t xml:space="preserve">гическое  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воды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пись, Ф.И.О., 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контактный телефон оформившего карту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3</Characters>
  <CharactersWithSpaces>5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