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тодическое пособие Главного государственного санитарного врача по г. Москве от 13.09.2004 N МосМП 2.1.3.007-04, в котором приведена данная форма, введено в действие с 1 октября 2004 года Приказом Центра госсанэпиднадзора в г. Москве N 128 от 20.10.2004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ому пособ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МП 2.1.3.007-04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ЭПИДРАССЛЕДОВАНИЯ СЛУЧАЯ ЗАБОЛЕВАНИЯ ТУБЕРКУЛЕЗО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МЕДИЦИНСКОГО РАБОТНИК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.И.О. __________________________. Пол ____. Дата рождения 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гистрационный номер ОРУИБ __________________. Дата регистраци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РУИБ ______________. Текущий диагноз (в т.ч. фаза)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. Дата установления диагноза 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ем выставлен диагноз (ЛПУ) 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тегория больного (впервые или нет выявлен)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живает 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прописки 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ловия проживания 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нтакты с больными по месту жительства 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о работы (учебы) __________________. Подразделение (отде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ПУ 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 и профессия 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ж работы ________________. Выявлен (ЛПУ, дата): в ходе планов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дицинских обследований ___________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 обращении за медицинской помощью 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ругое ________________________________________. Дата: заболе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, обращения за мед. помощью ___________, госпитализ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, выписки 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ечебное учреждение поставившее диагноз туберкулеза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тод        выявления        туберкулеза        (N        исследования,        дата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люорографический ____________________________, бактериологическ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, иное 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полнительная информация о выявлении микобактерий 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о госпитализации 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едения      об      иммунизации      (дата,      наименование    вакцины,    гд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ведена) 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едения    о флюорографических исследованиях (дата, результат): пр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уплении на работу (учебу) ______________________, регуляр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люорографических осмотров 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и результат последнего флюорографического 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едения о туберкулиновых пробах (дата, результат): 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едения о проведении курсов химиопрофилактики 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ругие анамнестические данные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зультаты    обследования    очага    (дата,    кем    обследован,    услов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уда, выводы, принятые меры)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язь    заболевания    с    профессиональной    деятельностью (контакты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ольными туберкулезом)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ормление    акта обследования случая профессионального заболе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. Дата сдачи акта обслед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я профессионального заболевания в ЦГСЭН в г. Москве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НИИ медицины труда 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кончательный диагноз (кем выставлен, дата) 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путствующие заболевания (осложнения)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валидность: по общему заболеванию ______________, по туберкулез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. Диагноз профессионального заболе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та, кем выставлен) 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.И.О., должность и контакт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ефон оформившего карту                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8</Characters>
  <CharactersWithSpaces>3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