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ДЗ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4.08.2005 г. N 34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ЕЖЕГОДНОЙ ДИСПАНСЕРИЗАЦИИ ДЕТЕЙ В ВОЗРАСТЕ ОТ 1 ДО 18 ЛЕ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полняется на всех детей, у которых в текущем месяц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ыл день рожден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    заполняйте форму ручкой с черными или темно-синими чернилами разборчиво большими печатными буквам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    следующим образцам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            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││Б││В││Г││Д││Е││Ж││З││И││Й││К││Л││М││Н││О││П││Р││С││Т││У││Ф││Х││Ц││Ч││Ш││Щ││Ъ││Ы││Ь││Э││Ю││Я│            │I││V││X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            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┌─┐┌─┐┌─┐┌─┐┌─┐┌─┐┌─┐┌─┐┌─┐┌─┐┌─┐┌─┐┌─┐┌─┐┌─┐┌─┐┌─┐┌─┐┌─┐┌─┐┌─┐┌─┐┌─┐┌─┐┌─┐      ┌─┐┌─┐┌─┐┌─┐┌─┐┌─┐┌─┐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A││B││C││D││E││F││G││H││I││J││K││L││M││N││O││P││Q││R││S││T││U││V││W││X││Y││Z│      │0││1││2││3││4││5││6││7││8││9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└─┘└─┘└─┘└─┘└─┘└─┘└─┘└─┘└─┘└─┘└─┘└─┘└─┘└─┘└─┘└─┘└─┘└─┘└─┘└─┘└─┘└─┘└─┘└─┘└─┘      └─┘└─┘└─┘└─┘└─┘└─┘└─┘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┌─┐┌─┐┌─┐┌─┐┌─┐┌─┐                    ┌─┐┌─┐┌─┐┌─┐┌─┐┌─┐┌─┐┌─┐┌─┐┌─┐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 Страховой полис:      Серия │ ││ ││ ││ ││ ││ │      Номер: │ ││ ││ ││ ││ ││ ││ ││ ││ ││ 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└─┘└─┘└─┘└─┘└─┘└─┘                    └─┘└─┘└─┘└─┘└─┘└─┘└─┘└─┘└─┘└─┘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┌─┐┌─┐┌─┐┌─┐┌─┐┌─┐┌─┐┌─┐┌─┐┌─┐┌─┐┌─┐┌─┐┌─┐┌─┐┌─┐┌─┐┌─┐┌─┐┌─┐┌─┐┌─┐┌─┐┌─┐┌─┐┌─┐┌─┐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│ Фамилия ребенка: │ ││ ││ ││ ││ ││ ││ ││ ││ ││ ││ ││ ││ ││ ││ ││ ││ ││ ││ ││ ││ ││ ││ ││ ││ ││ ││ ││ ││ ││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                                   └─┘└─┘└─┘└─┘└─┘└─┘└─┘└─┘└─┘└─┘└─┘└─┘└─┘└─┘└─┘└─┘└─┘└─┘└─┘└─┘└─┘└─┘└─┘└─┘└─┘└─┘└─┘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┌─┐┌─┐ ┌─┐┌─┐ ┌─┐┌─┐┌─┐┌─┐                      ┌─┐                                  ┌─┐┌─┐    ┌─┐┌─┐    ┌─┐┌─┐┌─┐┌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│ Дата рождения ребенка │ ││ │-│ ││ │-│ ││ ││ ││ │                      │4│ Дата заполнения │ ││ │- │ ││ │- │2││0││ ││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дд-мм-гггг)                    │ ││ │ │ ││ │ │ ││ ││ ││ │                      │ │ (дд-мм-гггг)        │ ││ │    │ ││ │    │ ││ ││ ││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└─┘└─┘ └─┘└─┘ └─┘└─┘└─┘└─┘                      └─┘                                  └─┘└─┘    └─┘└─┘    └─┘└─┘└─┘└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┌─┐┌─┐┌─┐    ┌─┐                          ┌─┐                      ┌─┐                            ┌─┐                    ┌─┐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│ Наблюдается в поликлинике      │ ││ ││ │    │ │ В детской      │ │ Во                │ │ В составе        │ │ В доме      │ │ Ино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вписать номер учреждения): │ ││ ││ │    │ │                          │ │ взрослой    │ │ стационара      │ │ ребенка    │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      └─┘└─┘└─┘    └─┘                          └─┘                      └─┘                            └─┘                    └─┘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          ┌─┐                          ┌─┐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│ Место проведения диспансеризации:            │ │ ЛПУ                  │ │ На дому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                            └─┘                          └─┘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7│ Место воспитания (пребывания) ребенка: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┌─┐                            ┌─┐                                                    ┌─┐                                                  ┌─┐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Семья            │ │ Дом                    │ │ Учреждение системы              │ │ Учреждение системы            │ │ Исправительно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                        │ │ </w:t>
      </w:r>
      <w:r>
        <w:rPr/>
        <w:t>ребенка            │ │ образования                            │ │ социальной защиты              │ │ учреждение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└─┘                            └─┘                                                    └─┘                                                  └─┘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Другое    │ ││ ││ ││ ││ ││ ││ ││ ││ ││ ││ ││ ││ ││ ││ ││ ││ ││ ││ ││ ││ ││ ││ ││ ││ ││ ││ ││ ││ ││ ││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место      │ ││ ││ ││ ││ ││ ││ ││ ││ ││ ││ ││ ││ ││ ││ ││ ││ ││ ││ ││ ││ ││ ││ ││ ││ ││ ││ ││ ││ ││ ││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┌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8││Посещает                │ ┌─┐                  ┌─┐                              ┌─┐                          ┌─┐                                                ┌─┐┌─┐┌─┐┌─┐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 ││</w:t>
      </w:r>
      <w:r>
        <w:rPr/>
        <w:t>образовательное │ │ │ Да          (│ │ Дошкольное        │ │ Школьное        │ │ Другое            Номер            │ ││ ││ ││ │)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 ││</w:t>
      </w:r>
      <w:r>
        <w:rPr/>
        <w:t>учреждение:          │ │ │                  │ │                              │ │                          │ │                          учреждения │ ││ ││ ││ │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│                                │ └─┘                  └─┘                              └─┘                          └─┘                                                └─┘└─┘└─┘└─┘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├────────────────────────────────────────────────────────────────────────────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│ ┌─┐                  ┌─┐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│ │ │ </w:t>
      </w:r>
      <w:r>
        <w:rPr/>
        <w:t>Нет        (│ │ По состоянию здоровья                  │ │ По социальным причинам)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│ └─┘                  └─┘                                                              └─┘              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└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┐                          ┌─┐            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9│ Работает:      │ │ Да      │ │ Не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┘                          └─┘            └─┘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┌──┐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│ Психическое развитие, психическое состояние:                                                                        │11│ Физическое развитие: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────────────────────────────────┬────────────────────────────────────────┐        └──┘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                │┌─┐                  ┌─┐                                                  │                        ┌─┐┌─┐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Эмоционально-вегетативное:              ││ │ Норма     │ │ Отклонение                            │          Рост      │ ││ ││ │ см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────────┤└─┘                  └─┘                                                  │                        └─┘└─┘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────────┤                                                                              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                │┌─┐                  ┌─┐                                                  │                        ┌─┐┌─┐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Психомоторная сфера и поведение: ││ │ Норма      │ │ Отклонение                            │          Масса    │ ││ ││ │ кг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────────┤└─┘                  └─┘                                                  │                        └─┘└─┘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────────┤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                │┌─┐                  ┌─┐                          ┌─┐                  │                        ┌─┐┌─┐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Интеллект                                                ││ │ Норма      │ │ Опережает      │ │ Отстает │                        │ ││ ││ │ гр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                │└─┘                  └─┘                          └─┘                  │                        └─┘└─┘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────────────────────────────────┴────────────────────────────────────────┘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2│ Половое развитие (отмечается наличие признака):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┌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│┌─┐                                  ┌─┐                                    ┌─┐                                ┌─┐                                  ┌─┐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Мальчики:││ │ Оволосение Ax      │ │ Оволосение Pb        │ │ Vox-мутация        │ │ Оволосение F        │ │ Развитие L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┤└─┘                                 └─┘                                    └─┘                                └─┘                                  └─┘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│┌─┐                                  ┌─┐                                    ┌─┐                                ┌─┐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Девочки: ││ │ Оволосение Ax      │ │ Оволосение Pb        │ │ Развитие Ma        │ │ Наличие Mе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│└─┘                                  └─┘                                    └─┘                                └─┘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┌─┐                              ┌─┐                                                            ┌─┐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3│ Костно-мышечная система:      │ │ Нормальная        │ │ Незначительное отклонение        │ │ Значительное отклонени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                  └─┘                              └─┘                                                            └─┘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┌─┐                                ┌─┐                                                ┌─┐                        ┌─┐                                ┌─┐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4│ Контакты:                  │ │ Туберкулез          │ │ ЗППП (в т.ч. сифилис)    │ │ )                    │ │ Гепатит                │ │ ВИЧ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└─┘                                └─┘                                                └─┘                        └─┘                                └─┘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┌─┐                                ┌─┐                                                ┌─┐                        ┌─┐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5│ Вредные привычки: │ │ Табакокурение    │ │ Алкоголь                              │ │ Наркотики    │ │ Иная токсикомания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└─┘                                └─┘                                                └─┘                        └─┘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6│ Число острых заболеваний ребенка за год (укажите количество заболеваний):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                                                                      </w:t>
      </w:r>
      <w:r>
        <w:rPr/>
        <w:t>Нозологические формы:                      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┬────────────┬─────────────┬─────────────┬───────────┬────────────┬────────────┬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</w:t>
      </w:r>
      <w:r>
        <w:rPr/>
        <w:t>ОРВИ        │        ОКИ          │    Пневмония    │        Бронхит    │        ГВЗ        │        Травмы    │ Отравления │      Прочие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┼────────────┼─────────────┼─────────────┼───────────┼────────────┼────────────┼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┌─┐          │      ┌─┐            │          ┌─┐          │          ┌─┐          │       ┌─┐        │          ┌─┐        │        ┌─┐          │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│ │          │      │ │            │          │ │          │          │ │          │        │ │        │          │ │        │        │ │          │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└─┘          │      └─┘            │          └─┘          │          └─┘          │        └─┘        │          └─┘        │        └─┘          │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──────────┴────────────┴─────────────┴─────────────┴───────────┴────────────┴────────────┴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 │                                                                          </w:t>
      </w:r>
      <w:r>
        <w:rPr/>
        <w:t>Проведенное за год лечение:                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┬─────────────────────────┬───────────────────────┬─────────────────┬─────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Антибактериальная│ Другая медикаментозная    │        ЛФК и др. виды          │    Стационарное      │      Санаторное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</w:t>
      </w:r>
      <w:r>
        <w:rPr/>
        <w:t>терапия          │                терапия                    │    восстановительного      │                                  │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                        │                                                  │                </w:t>
      </w:r>
      <w:r>
        <w:rPr/>
        <w:t>лечения                │                                  │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┼─────────────────────────┼───────────────────────┼─────────────────┼─────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┌─┐┌─┐                │┌─┐┌─┐            ┌─┐                    │            ┌─┐┌─┐                      │      ┌─┐┌─┐                │      ┌─┐┌─┐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│ ││ │ </w:t>
      </w:r>
      <w:r>
        <w:rPr/>
        <w:t>курс      ││ ││ │ курс │ │ постоянно│            │ ││ │ курс            │      │ ││ │ раз        │      │ ││ │ раз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└─┘└─┘                │└─┘└─┘            └─┘                    │            └─┘└─┘                      │      └─┘└─┘                │      └─┘└─┘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────────────────┴─────────────────────────┴───────────────────────┴─────────────────┴──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7│ Ребенок осмотрен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┌─┐                                              ┌─┐                                                    ┌─┐                                  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Педиатр                              │ │ Терапевт                                  │ │ Аллерголог-иммунолог            │ │ Акушер-гинеколог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└─┘                                                    └─┘                                    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                      ┌─┐                                                    ┌─┐                                  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Гастроэнтеролог              │ │ Дерматовенеролог                  │ │ Кардиолог                                  │ │ Невролог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└─┘                                                    └─┘                                    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                      ┌─┐                                                    ┌─┐                                  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Онколог-гематолог          │ │ Ортопед-травматолог            │ │ Отоларинголог                          │ │ Офтальмолог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└─┘                                                    └─┘                                    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                      ┌─┐                                                    ┌─┐                                  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Психиатр                            │ │ Стоматолог                              │ │ Уролог/андролог                      │ │ Хирург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└─┘                                                    └─┘                                    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┐                                              ┌─┐                                                    ┌─┐                                  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│ </w:t>
      </w:r>
      <w:r>
        <w:rPr/>
        <w:t>Эндокринолог                    │ │ Психолог                                  │ │ Педагог                                      │ │ Логопед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┘                                              └─┘                                                    └─┘                                    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боротная сторо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8│ Исследован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──────────────┬──────┬───────┬──────┬──────┬───────┬───────┬─────┬───┬───────┬──────┬─────┬───────┬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│</w:t>
      </w:r>
      <w:r>
        <w:rPr/>
        <w:t>Анализ│Анализ │Анализ│Анализ│Динамо-│Планто-│Изме-│ЭКГ│Флюоро-│УЗИ      │УЗИ    │Эхо-      │ОАЭ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│</w:t>
      </w:r>
      <w:r>
        <w:rPr/>
        <w:t>крови │ крови │ мочи │ кала │метрия │грамма │рение│      │графия │брюш. │щит. │кардио-│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                    │            │    </w:t>
      </w:r>
      <w:r>
        <w:rPr/>
        <w:t>на      │            │            │              │              │АД      │      │              │полос-│желе-│графия │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│            │</w:t>
      </w:r>
      <w:r>
        <w:rPr/>
        <w:t>глюкозу│            │            │              │              │          │      │              │ти        │зы      │              │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┼──────┼───────┼──────┼──────┼───────┼───────┼─────┼───┼───────┼──────┼─────┼───────┼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┤ ┌─┐    │    ┌─┐    │ ┌─┐    │ ┌─┐    │    ┌─┐    │    ┌─┐    │ ┌─┐ │┌─┐│    ┌─┐    │ ┌─┐    │ ┌─┐ │    ┌─┐    │┌─┐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Норма:                  │ │ │    │    │ │    │ │ │    │ │ │    │    │ │    │    │ │    │ │ │ ││ ││    │ │    │ │ │    │ │ │ │    │ │    ││ │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┤ └─┘    │    └─┘    │ └─┘    │ └─┘    │    └─┘    │    └─┘    │ └─┘ │└─┘│    └─┘    │ └─┘    │ └─┘ │    └─┘    │└─┘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┤ ┌─┐    │    ┌─┐    │ ┌─┐    │ ┌─┐    │    ┌─┐    │    ┌─┐    │ ┌─┐ │┌─┐│    ┌─┐    │ ┌─┐    │ ┌─┐ │    ┌─┐    │┌─┐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Отклонение:        │ │ │    │    │ │    │ │ │    │ │ │    │    │ │    │    │ │    │ │ │ ││ ││    │ │    │ │ │    │ │ │ │    │ │    ││ │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┤ └─┘    │    └─┘    │ └─┘    │ └─┘    │    └─┘    │    └─┘    │ └─┘ │└─┘│    └─┘    │ └─┘    │ └─┘ │    └─┘    │└─┘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┤ ┌─┐    │    ┌─┐    │ ┌─┐    │ ┌─┐    │    ┌─┐    │    ┌─┐    │ ┌─┐ │┌─┐│    ┌─┐    │ ┌─┐    │ ┌─┐ │    ┌─┐    │┌─┐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Не проводилось:│ │ │    │    │ │    │ │ │    │ │ │    │    │ │    │    │ │    │ │ │ ││ ││    │ │    │ │ │    │ │ │ │    │ │    ││ │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│ └─┘    │    └─┘    │ └─┘    │ └─┘    │    └─┘    │    └─┘    │ └─┘ │└─┘│    └─┘    │ └─┘    │ └─┘ │    └─┘    │└─┘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──────────────┴──────┴───────┴──────┴──────┴───────┴───────┴─────┴───┴───────┴──────┴─────┴───────┴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9│ Вакцинация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────────────────────────┬────────┬──────────┬────────────┬───────────┬──────────┬──────────┬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                                        │    </w:t>
      </w:r>
      <w:r>
        <w:rPr/>
        <w:t>BCG      │АКДС (АДС)│ Полиомиелит│ Гепатит B │      Корь      │ Паротит    │ Краснуха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┼────────┼──────────┼────────────┼───────────┼──────────┼──────────┼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┤    ┌─┐      │      ┌─┐        │        ┌─┐          │      ┌─┐          │      ┌─┐        │      ┌─┐       │      ┌─┐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Проводится или закончена:│    │ │      │      │ │        │        │ │          │      │ │          │      │ │        │      │ │        │      │ │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┤    └─┘      │      └─┘        │        └─┘          │      └─┘          │      └─┘        │      └─┘        │      └─┘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────────┤    ┌─┐      │      ┌─┐        │        ┌─┐          │      ┌─┐          │      ┌─┐        │      ┌─┐        │      ┌─┐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Не проведена:                        │    │ │      │      │ │        │        │ │          │      │ │          │      │ │        │      │ │        │      │ │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                                            │    └─┘      │      └─┘        │        └─┘          │      └─┘          │      └─┘        │      └─┘        │      └─┘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────────────────────────┴────────┴──────────┴────────────┴───────────┴──────────┴──────────┴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┌─┐                                        ┌─┐                                   ┌─┐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0│ Реакция Манту:      │ │ Положительная            │ │ Отрицательная        │ │ Не проводилась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└─┘                                        └─┘                                    └─┘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1│ Клинический диагноз ребенка на момент осмотра (Коды МКБ-10):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┌──────────────────┬────────────────┬─────────────────┬─────────────────┬────────────────┬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 ┌─┐┌─┐┌─┐ ┌─┐    │    ┌─┐┌─┐┌─┐ ┌─┐    │    ┌─┐┌─┐┌─┐ ┌─┐    │    ┌─┐┌─┐┌─┐ ┌─┐ │ ┌─┐┌─┐┌─┐ ┌─┐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Коды по МКБ-10:      │ │ ││ ││ │ │ │    │    │ ││ ││ │ │ │    │    │ ││ ││ │ │ │    │    │ ││ ││ │ │ │ │ │ ││ │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 └─┘└─┘└─┘</w:t>
      </w:r>
      <w:r>
        <w:rPr/>
        <w:t>.└─┘    │    └─┘└─┘└─┘.└─┘    │    └─┘└─┘└─┘.└─┘    │    └─┘└─┘└─┘.└─┘ │ └─┘└─┘└─┘.└─┘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                  │                                  │                                  │                                │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┌─┐            │                ┌─┐            │                ┌─┐            │                ┌─┐          │      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Диспансерный учет │              │ │            │                │ │            │                │ │            │                │ │          │      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└─┘            │                └─┘            │                └─┘            │                └─┘          │      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┌─┐            │                ┌─┐            │                ┌─┐            │                ┌─┐          │      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Впервые выявлен      │              │ │            │                │ │            │                │ │            │                │ │          │      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              └─┘            │                └─┘            │                └─┘            │                └─┘          │      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─────────────────┴────────────────┴─────────────────┴─────────────────┴────────────────┴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─────────────────┬────────────────┬─────────────────┬─────────────────┬────────────────┬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 ┌─┐┌─┐┌─┐ ┌─┐    │    ┌─┐┌─┐┌─┐ ┌─┐    │    ┌─┐┌─┐┌─┐ ┌─┐    │    ┌─┐┌─┐┌─┐ ┌─┐ │ ┌─┐┌─┐┌─┐ ┌─┐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Коды по МКБ-10:      │ │ ││ ││ │ │ │    │    │ ││ ││ │ │ │    │    │ ││ ││ │ │ │    │    │ ││ ││ │ │ │ │ │ ││ │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 └─┘└─┘└─┘</w:t>
      </w:r>
      <w:r>
        <w:rPr/>
        <w:t>.└─┘    │    └─┘└─┘└─┘.└─┘    │    └─┘└─┘└─┘.└─┘    │    └─┘└─┘└─┘.└─┘ │ └─┘└─┘└─┘.└─┘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                  │                                  │                                  │                                │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┌─┐            │                ┌─┐            │                ┌─┐            │                ┌─┐          │      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 │</w:t>
      </w:r>
      <w:r>
        <w:rPr/>
        <w:t>Диспансерный учет │              │ │            │                │ │            │                │ │            │                │ │          │      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└─┘            │                └─┘            │                └─┘            │                └─┘          │      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┌─┐            │                ┌─┐            │                ┌─┐            │                ┌─┐          │      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Впервые выявлен      │              │ │            │                │ │            │                │ │            │                │ │          │      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              └─┘            │                └─┘            │                └─┘            │                └─┘          │      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─────────────────┴────────────────┴─────────────────┴─────────────────┴────────────────┴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┌──────────────────┬────────────────┬─────────────────┬─────────────────┬────────────────┬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 ┌─┐┌─┐┌─┐ ┌─┐    │    ┌─┐┌─┐┌─┐ ┌─┐    │    ┌─┐┌─┐┌─┐ ┌─┐    │    ┌─┐┌─┐┌─┐ ┌─┐ │ ┌─┐┌─┐┌─┐ ┌─┐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Коды по МКБ-10:      │ │ ││ ││ │ │ │    │    │ ││ ││ │ │ │    │    │ ││ ││ │ │ │    │    │ ││ ││ │ │ │ │ │ ││ │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      │                                    │ └─┘└─┘└─┘</w:t>
      </w:r>
      <w:r>
        <w:rPr/>
        <w:t>.└─┘    │    └─┘└─┘└─┘.└─┘    │    └─┘└─┘└─┘.└─┘    │    └─┘└─┘└─┘.└─┘ │ └─┘└─┘└─┘.└─┘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                  │                                  │                                  │                                │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┌─┐            │                ┌─┐            │                ┌─┐            │                ┌─┐          │      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Диспансерный учет │              │ │            │                │ │            │                │ │            │                │ │          │      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└─┘            │                └─┘           │                └─┘            │                └─┘          │      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├──────────────────┤              ┌─┐            │                ┌─┐            │                ┌─┐            │                ┌─┐          │              ┌─┐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Впервые выявлен      │              │ │            │                │ │            │                │ │            │                │ │          │              │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                          │              └─┘            │                └─┘            │                └─┘            │                └─┘          │              └─┘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└──────────────────┴────────────────┴─────────────────┴─────────────────┴────────────────┴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┌─┐                    ┌─┐                    ┌─┐                      ┌─┐                        ┌─┐    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2│ Группа здоровья:    │ │ I                │ │ II              │ │ III              │ │ IV                  │ │ V                  │ │ Не установлен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└─┘                   └─┘                    └─┘                      └─┘                        └─┘    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┌─┐                        ┌─┐                                      ┌─┐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3│ Медицинская группа для занятий физической культурой: │ │ Основная      │ │ Подготовительная    │ │ Специальна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                                                                      └─┘                        └─┘                                      └─┘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4│ Рекомендации по лечению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                                                                                  </w:t>
      </w:r>
      <w:r>
        <w:rPr/>
        <w:t>Показано:                                                              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┬─────────────────────────┬───────────────────────┬─────────────────┬─────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Антибактериальная│ Другая медикаментозная    │        ЛФК и др. виды          │    Стационарное      │      Санаторное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</w:t>
      </w:r>
      <w:r>
        <w:rPr/>
        <w:t>терапия          │                терапия                    │    восстановительного      │                                  │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                            │                                                  │                </w:t>
      </w:r>
      <w:r>
        <w:rPr/>
        <w:t>лечения                │                                  │                  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├─────────────────┼─────────────────────────┼───────────────────────┼─────────────────┼─────────────────┤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┌─┐┌─┐                │┌─┐┌─┐            ┌─┐                    │            ┌─┐┌─┐                      │      ┌─┐┌─┐                │      ┌─┐┌─┐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│      │ ││ │ </w:t>
      </w:r>
      <w:r>
        <w:rPr/>
        <w:t>курс      ││ ││ │ курс │ │ постоянно│            │ ││ │ курс            │      │ ││ │ раз        │      │ ││ │ раз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      └─┘└─┘                │└─┘└─┘            └─┘                    │            └─┘└─┘                      │      └─┘└─┘                │      └─┘└─┘      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────────────────┴─────────────────────────┴───────────────────────┴─────────────────┴────────────────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┌─┐                      ┌─┐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5│ Потребность в медико-педагогической коррекции в образовательном учреждении:      │ │ Да                │ │ Не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└─┘                      └─┘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┐                                                        ┌─┐┌─┐ ┌─┐┌─┐ ┌─┐┌─┐┌─┐┌─┐                                            ┌─┐┌─┐┌─┐ ┌─┐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6│ В случае            Дата смерти    │ ││ │-│ ││ │-│2││0││ ││ │        Основная причина    │ ││ ││ │ │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│ </w:t>
      </w:r>
      <w:r>
        <w:rPr/>
        <w:t>смерти:              (дд-мм-гггг) │ ││ │ │ ││ │ │ ││ ││ ││ │        смерти                       │ ││ ││ │.│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└──┘                                                        └─┘└─┘ └─┘└─┘ └─┘└─┘└─┘└─┘                                            └─┘└─┘└─┘ └─┘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1</Words>
  <Characters>26022</Characters>
  <CharactersWithSpaces>2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