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4.03.2007 N 169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  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и социального разви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Российской Федерации                            Учетная форма N 030-Л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 лечебно-                            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илактического учреждения)                      Минздравсоцразвития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                      от 14.03.2007 N 16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┬─┬─┬─┬─┬─┬─┬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од ОГРН │ │ │ │ │ │ │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┴─┴─┴─┴─┴─┴─┴─┴─┴─┴─┴─┴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Карта гражданина, имеющего право на получение на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социальных услуг, по учету отпуска лекарственных сред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за период с ________ по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. Номер ┌─┬─┬─┬─┬─┬─┬─┬─┬─┬─┬─┬─┬─┬─┬─┬─┬─┬─┬─┬─┬─┬─┬─┬─┐ 2. Код ┌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трахо-    │ │ │ │ │ │ │ │ │ │ │ │ │ │ │ │ │ │ │ │ │ │ │ │ │ льготы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ого по- └─┴─┴─┴─┴─┴─┴─┴─┴─┴─┴─┴─┴─┴─┴─┴─┴─┴─┴─┴─┴─┴─┴─┴─┘                └─┴─┴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са ОМС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┬─┬─┬─┬─┬─┬─┬─┬─┬─┬─┬─┬─┬─┬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3. СНИЛС │ │ │ │ │ │ │ │ │ │ │ │ │ │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┴─┴─┴─┴─┴─┴─┴─┴─┴─┴─┴─┴─┴─┴─┴─┴─┴─┴─┴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Ф.И.О. гражданин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Номер амбулаторной карты 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1349"/>
        <w:gridCol w:w="1081"/>
        <w:gridCol w:w="1214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рачом, выписавшим      </w:t>
              <w:br/>
              <w:t xml:space="preserve">рецепт                             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птечным    </w:t>
              <w:br/>
              <w:t xml:space="preserve">учреждением           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ле-</w:t>
              <w:br/>
              <w:t xml:space="preserve">чебно-      </w:t>
              <w:br/>
              <w:t>профилак-</w:t>
              <w:br/>
              <w:t>тического</w:t>
              <w:br/>
              <w:t xml:space="preserve">учрежде- </w:t>
              <w:br/>
              <w:t xml:space="preserve">ния, вы- </w:t>
              <w:br/>
              <w:t>писавшего</w:t>
              <w:br/>
              <w:t xml:space="preserve">рецепт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ыпи-    </w:t>
              <w:br/>
              <w:t xml:space="preserve">санных </w:t>
              <w:br/>
              <w:t xml:space="preserve">лекар- </w:t>
              <w:br/>
              <w:t xml:space="preserve">ствен- </w:t>
              <w:br/>
              <w:t xml:space="preserve">ных        </w:t>
              <w:br/>
              <w:t>средст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ров- </w:t>
              <w:br/>
              <w:t>ка, коли-</w:t>
              <w:br/>
              <w:t xml:space="preserve">чество      </w:t>
              <w:br/>
              <w:t xml:space="preserve">упаковок </w:t>
              <w:br/>
              <w:t xml:space="preserve">выписан- </w:t>
              <w:br/>
              <w:t xml:space="preserve">ных ле-    </w:t>
              <w:br/>
              <w:t>карствен-</w:t>
              <w:br/>
              <w:t xml:space="preserve">ных            </w:t>
              <w:br/>
              <w:t xml:space="preserve">средств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выписки</w:t>
              <w:br/>
              <w:t>рецепта</w:t>
              <w:br/>
              <w:t xml:space="preserve">на по- </w:t>
              <w:br/>
              <w:t>лучение</w:t>
              <w:br/>
              <w:t xml:space="preserve">лекар- </w:t>
              <w:br/>
              <w:t xml:space="preserve">ствен- </w:t>
              <w:br/>
              <w:t xml:space="preserve">ных        </w:t>
              <w:br/>
              <w:t>сред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>аптечно-</w:t>
              <w:br/>
              <w:t>го учре-</w:t>
              <w:br/>
              <w:t xml:space="preserve">ждения, </w:t>
              <w:br/>
              <w:t>выдавше-</w:t>
              <w:br/>
              <w:t xml:space="preserve">го ле-    </w:t>
              <w:br/>
              <w:t xml:space="preserve">карст-    </w:t>
              <w:br/>
              <w:t xml:space="preserve">венные    </w:t>
              <w:br/>
              <w:t>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тпу-    </w:t>
              <w:br/>
              <w:t xml:space="preserve">щенных </w:t>
              <w:br/>
              <w:t xml:space="preserve">лекар- </w:t>
              <w:br/>
              <w:t xml:space="preserve">ствен- </w:t>
              <w:br/>
              <w:t xml:space="preserve">ных        </w:t>
              <w:br/>
              <w:t>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отпуска</w:t>
              <w:br/>
              <w:t xml:space="preserve">лекар- </w:t>
              <w:br/>
              <w:t xml:space="preserve">ствен- </w:t>
              <w:br/>
              <w:t xml:space="preserve">ных       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