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об организации и порядке 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государственных образовательных учрежден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чета обучающихся и семей, находящихс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социально опасном полож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4-ш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НДИВИДУАЛЬНОГО ПСИХОЛОГО-ПЕДАГОГИЧЕ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И ПРОФИЛАКТИЧЕСКОГО СОПРОВОЖДЕНИЯ ОБУЧАЮЩЕГОС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СОСТОЯЩЕГО НА ВНУТРИШКОЛЬНОМ УЧЕ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амилия _______________ имя __________________ отчество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ласс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ы постановки на внутришкольный учет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ПСИХОЛОГО-ПЕДАГОГИЧЕСКИЕ МЕР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ЗАКЛЮЧЕНИЯ ШКОЛЬНОГО ПСИХОЛОГА, ПСИХОЛОГА ПМС ЦЕНТРА И ДР.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3916"/>
        <w:gridCol w:w="242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диагностики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и          </w:t>
              <w:br/>
              <w:t xml:space="preserve">рекомендации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ирование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обращения. Характер </w:t>
              <w:br/>
              <w:t xml:space="preserve">консультации, тематика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и          </w:t>
              <w:br/>
              <w:t xml:space="preserve">рекомендации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воспитательная деятельность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еятельности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и работы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с семьей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работы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имодействие с другими органами, службами и учреждениями            </w:t>
              <w:br/>
              <w:t xml:space="preserve">профилактики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деятельности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лучении информации из ведомств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сведения информации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ания и дата снятия с учета несовершеннолетнего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лассный руководитель (воспитатель, социальный педагог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Карта заводится на каждого обучающегося, состоящего на внутришкольном учете. В нее могут быть внесены изменения и дополнения с учетом специфики государственного образовательного учреждения и психофизического состояния обучающего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