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анитарные правила, утвержденные Постановлением Главного государственного санитарного врача РФ от 24.08.2007 N 61, в которых приведена данная форма, вводятся в действие с 1 ноября 2007 года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Санитарно-эпидемиологическим правилам.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рядок учета, хранения, передач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транспортирования материалов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нфицированных или потенциальн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нфицированных диким полиовирусо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П 3.1.2260-07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Форма N 1.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Карта индивидуального учета коллекционного штамм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вируса полиомиелита N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 Раздел коллекции _______________________ 6. Бокс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. Видовое название штамма ________________ 7. Шкаф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3. Номер штамма ___________________________ 8. Холодильник 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4. Особое название (обозначение) штамма ___ 9. Полка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5. Инвентарный номер штамма _______________ 10. Ящик (коробка) &lt;*&gt; __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081"/>
        <w:gridCol w:w="1619"/>
        <w:gridCol w:w="1486"/>
        <w:gridCol w:w="1619"/>
        <w:gridCol w:w="1216"/>
        <w:gridCol w:w="1349"/>
        <w:gridCol w:w="1756"/>
        <w:gridCol w:w="1483"/>
      </w:tblGrid>
      <w:tr>
        <w:trPr>
          <w:trHeight w:val="48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         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          </w:t>
              <w:br/>
              <w:t xml:space="preserve">организации          </w:t>
              <w:br/>
              <w:t xml:space="preserve">(подразделения)     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емкостей с    </w:t>
              <w:br/>
              <w:t>вирусом полиомиелит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(остаток)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от- </w:t>
              <w:br/>
              <w:t>ветственного</w:t>
              <w:br/>
              <w:t xml:space="preserve">лица               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ск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ившей </w:t>
              <w:br/>
              <w:t xml:space="preserve">штамм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вшей</w:t>
              <w:br/>
              <w:t xml:space="preserve">штамм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ных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ных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    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    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     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         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7</Characters>
  <CharactersWithSpaces>1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5:00Z</dcterms:created>
  <dc:creator>NoNumberRu</dc:creator>
  <dc:description/>
  <dc:language>en-US</dc:language>
  <cp:lastModifiedBy/>
  <dcterms:modified xsi:type="dcterms:W3CDTF">2017-03-02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