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оведения военно-врачебно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экспертизы в органа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нутренних дел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внутренних войска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Место для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токарточки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гербовая печа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дела кадров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ВВК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КАРТА N 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МЕДИЦИНСКОГО ОСВИДЕТЕЛЬСТВОВАНИЯ ПОСТУПАЮЩЕ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НА УЧЕБ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I. Паспортные д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(для лиц рядового и начальствующе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става и военнослужащих - специальное или воинское з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. Год рождения ___________ 3. Постоянное место жительства (адрес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(для военнослужащих - адрес и условное наименование воин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част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4. Наименование        образовательного      учреждения,    куда    поступа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андидат 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II. Медицинская час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│                </w:t>
      </w:r>
      <w:r>
        <w:rPr/>
        <w:t>Освидетельствование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├───────────────────┬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│    </w:t>
      </w:r>
      <w:r>
        <w:rPr/>
        <w:t>Предварительное    │    Окончательное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</w:t>
      </w:r>
      <w:r>
        <w:rPr/>
        <w:t>1                            │                  2                  │                3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Жалобы        и          анамнез.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Сведения                              о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непереносимости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(повышенной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чувствительности)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медикаментозных    средств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и других веществ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Перенесенные болезни      и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травмы      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Флюорографические            и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рентгенологические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исследования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Лабораторные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исследования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ЭКГ исследование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Другие исследования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Антропометрические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данные:  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Рост/масса тела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Окружность груди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Спирометрия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┬──────────────┼──────────┬────────┼────────┬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намометрия│Ручная                │    правая    │ левая    │ правая │ левая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 ├──────────────┤    </w:t>
      </w:r>
      <w:r>
        <w:rPr/>
        <w:t>кисть      │ кисть    │ кисть    │ кисть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│</w:t>
      </w:r>
      <w:r>
        <w:rPr/>
        <w:t>Становая            │                    │                │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┴──────────────┼──────────┴────────┼────────┴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Хирург    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Общее                физическое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развитие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Кожа          и            видимые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слизистые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Лимфатические узлы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Костно-мышечная система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Периферические сосуды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Мочеполовая система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Анус и прямая кишка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з          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    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,      подпись,      фамилия,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ициалы        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Терапевт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Эндокринная система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Сердечно-сосудистая        │                                      │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система  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┬─────┬──────┼─────┬─────┬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Функциональная проба      │    В      │После│Через │В по-│После│Че-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│</w:t>
      </w:r>
      <w:r>
        <w:rPr/>
        <w:t>покое │наг- │2 ми- │кое    │наг- │рез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│            │</w:t>
      </w:r>
      <w:r>
        <w:rPr/>
        <w:t>рузки│нуты    │          │рузки│2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│            │          │            │          │          │</w:t>
      </w:r>
      <w:r>
        <w:rPr/>
        <w:t>ми-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│            │          │            │          │          │</w:t>
      </w:r>
      <w:r>
        <w:rPr/>
        <w:t>нуты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┴─────┴──────┼─────┴─────┴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пульс в минуту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артериальное давление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Органы дыхания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Органы пищеварения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Почки      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Селезенка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з          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    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,        подпись,    фамилия,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ициалы        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Невролог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Черепно-мозговые нервы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Двигательная сфера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Рефлексы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Чувствительность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Вегетативная        нервная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система  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з          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    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,      подпись,      фамилия,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ициалы        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Психиатр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Восприятие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Интеллектуально-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мнестическая сфера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Эмоционально-волевая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сфера      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з          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    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,        подпись,    фамилия,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ициалы        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┬───────┼───────┬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Офтальмолог                        │правый глаз│ левый │правый │ левый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│                      │ </w:t>
      </w:r>
      <w:r>
        <w:rPr/>
        <w:t>глаз    │ глаз    │    глаз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┴───────┼───────┴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Цветоощущение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┬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Острота      зрения        без│                      │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коррекции                            │                      │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┼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Острота          зрения        с│                      │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коррекцией                          │                      │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┼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Рефракция                            │                      │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скиаскопически                  │                      │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┴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Бинокулярное зрение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┬───────┼────────┬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Ближайшая    точка ясного│                      │              │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зрения                                  │                      │              │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┴───────┼────────┴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Слезные пути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┬───────┼────────┬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Веки и конъюнктивы         │                      │              │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┼───────┼────────┼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Положение и подвижность│                      │              │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глазных яблок                    │                      │              │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┼───────┼────────┼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Зрачки и их реакция        │                      │              │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┼───────┼────────┼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Оптические среды              │                      │              │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┼───────┼────────┼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Глазное дно                        │                      │              │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┴───────┼────────┴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з          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    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,      подпись,      фамилия,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ициалы        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Оториноларинголог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Речь        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┬───────┼────────┬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Носовое дыхание                │    справа      │ слева │ справа │ слева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┴───────┼────────┴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Обоняние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┬───────┼────────┬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Шепотная речь                    │                      │              │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┼───────┼────────┼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Барофункция уха                │                      │              │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┴───────┼────────┴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Функция    вестибулярного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аппарата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з          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    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,      подпись,      фамилия,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ициалы        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Стоматолог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Прикус    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Слизистая полости рта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Зубы        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Десны      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з          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    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,      подпись,      фамилия,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ициалы        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 Дерматовенеролог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Данные осмотра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з          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    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,      подпись,      фамилия,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ициалы        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 Гинеколог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Данные осмотра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з          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    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,      подпись,      фамилия,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ициалы        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 Другие                      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врачи-специалисты            │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──────────┴───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III. Заключения ВВК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22. Предварительное медицинское освидетельствование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указать полное наименование военно-врачебной комисс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Заключение N ____ от "__" _____________ 200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иагноз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 основании статьи ______ графы _______ расписания болезней и ТД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приложения      к      Положению      о        военно-врачебной        экспертизе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твержденному Постановлением Правительства Российской Федерации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5    февраля    2003    г.      N      123) (приложение    N    1    к    Инструк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твержденной    Приказом    МВД    России    от    14    июля    2004    г. N 440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- ненужное зачеркнуть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(заключение о годности (негодности)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 поступлению в 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указать наименование образовате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(военно-образовательного) учреждения, факультет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Председатель комиссии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специальное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                                                                                        воинское звание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подпись, фамили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Секретарь комиссии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(подпись, фамили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/>
        <w:t>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дрес комиссии 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3. Окончательное медицинское освидетельствование ВВК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наименование образовательного (военно-образовательного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учрежде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Заключение N _____ от "__" ___________ 200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иагноз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 основании статьи ______ графы _______ расписания болезней и ТД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приложения      к      Положению      о        военно-врачебной        экспертизе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твержденному Постановлением Правительства Российской Федерации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5      февраля    2003 г.    N 123)      (приложение    N    1    к      Инструк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твержденной    Приказом    МВД    России    от    14    июля 2004 г. N 440)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нужное зачеркнуть 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(заключение о годности (негодности)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 поступлению в 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указать наименование образовате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(военно-образовательного) учреждения, факультет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Председатель комиссии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специальное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                                                                                        воинское звание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подпись, фамили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/>
        <w:t>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Секретарь комиссии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(подпись, фамили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/>
        <w:t>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дрес комиссии 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4. Контрольное    медицинское    освидетельствование    лиц, призна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годными к поступлению на учебу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указать полное наименование военно-врачебной комисс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Заключение N ___ от "__" _____________ 200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иагноз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 основании статьи ______ графы _______ расписания болезней и ТД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приложения      к        Положению        о      военно-врачебной      экспертизе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твержденному Постановлением Правительства Российской Федерации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5    февраля    2003    г.    N    123)    (приложение    N    1    к      Инструк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твержденной    Приказом    МВД    России    от    14    июля 2004 г. N 440)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нужное зачеркнуть 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(заключение о годности (негодности)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 поступлению в 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указать наименование образовате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военно-образовательного) учреждения, факультет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лючение ВВК 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(указать наименование образовате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 N _____ от "__" ___________ 200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(военно-образовательного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учрежде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тверждается, не утверждается (нужное записать):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Председатель комиссии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специальное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                                                                                        воинское звание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подпись, фамили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/>
        <w:t>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Секретарь комиссии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(подпись, фамили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/>
        <w:t>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дрес комиссии 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мечание. В    случае    признания кандидата    при    окончательн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видетельствовании негодным к поступлению на учебу и  утвержде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этого      решения      вышестоящей      военно-врачебной      комиссией       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зультатам      контрольного      освидетельствования      образовательно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чреждение    возвращает    эту    карту с данными освидетельствования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лючением      вышестоящей      ВВК      в      военно-врачебную      комиссию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водившую предварительное освидетельствование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5</Words>
  <Characters>22774</Characters>
  <CharactersWithSpaces>19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5:00Z</dcterms:created>
  <dc:creator>NoNumberRu</dc:creator>
  <dc:description/>
  <dc:language>en-US</dc:language>
  <cp:lastModifiedBy/>
  <dcterms:modified xsi:type="dcterms:W3CDTF">2017-03-02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