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я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внутренних войс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токарточ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РТ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едицинского освидетельствования поступающего на уче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ля лиц рядового и начальствующе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военнослужащих - специальное или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 3. Постоянное место жительства 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военнослужащих - адрес и условное 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 образовательного  учреждения,   куда   поступает  кандид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. Медицинская ча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</w:t>
      </w:r>
      <w:r>
        <w:rPr/>
        <w:t>Освидетельств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предварительное  │   окончате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      2     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Жалобы и анамнез.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непереносимости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повышенной чувствительности)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озных средств и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веществ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еренесенные болезни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травмы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Флюорографические и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нтгенологические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сследования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Лабораторные исследования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ЭКГ исследование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ругие исследования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Антропометрические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е: рост/масса тела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ружность груди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пирометрия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─┼──────────┬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амометрия   │                │  Правая  │  Левая │  Правая  │  Ле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│  </w:t>
      </w:r>
      <w:r>
        <w:rPr/>
        <w:t>кисть   │  кисть │   кисть  │  ки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├──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Ручная          │  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┼──────────┴────────┼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ановая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Хирург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е физическое развитие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а и видимые слизистые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мфатические узлы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но-мышечная система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иферические сосуды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чеполовая система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ус и прямая кишка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Терапевт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ндокринная система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дечно-сосудистая система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┬─────┬──────┼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нкциональная проба:        │  В   │После│ Через│   В  │После │Чер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окое │наг- │   2  │ покое│наг-  │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рузки│минуты│      │рузки │мину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льс в минуту       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ртериальное давление        │      │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┴─────┴──────┼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ы дыхания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ы пищеварения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чки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езенка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Невропатолог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ерепно-мозговые нервы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игательная сфера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флексы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увствительность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гетативная нервная система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Психиатр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сприятие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теллектуально-мнестическая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фера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моционально-волевая сфера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┬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Окулист                     │ Правый │Левый глаз│ Правый │Левый гла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</w:t>
      </w:r>
      <w:r>
        <w:rPr/>
        <w:t>глаз  │          │  глаз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┴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Цветоощущение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┬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рота зрения без коррекции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трота зрения с коррекцией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фракция скиаскопически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┴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инокулярное зрение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┬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лижайшая точка ясного зрения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┴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езные пути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┬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еки и конъюнктивы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ожение и подвижность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зных яблок     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рачки и их реакция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тические среды  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зное дно       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┴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ториноларинголог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чь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┬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Справа │  Слева   │ Справа │   Сле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совое дыхание   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┴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няние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┬───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потная речь     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рофункция уха              │        │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┴──────────┼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ункция вестибулярного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ппарата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Стоматолог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кус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изистая полости рта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убы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сны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Дерматолог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е осмотра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Гинеколог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е осмотра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з   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                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, подпись, фамилия, инициалы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Другие врачи-специалисты    │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II. Заключения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редварительное медицинское освидетельств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лное 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N _________ от "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 графы ______ расписания болезней и граф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ДТ    (приложения   к    Положению 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 Правительства  Российской  Федерации  от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3 г. N 123) (приложение N 1 к Инструкции,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оссии от       20   г. N      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тоговое заключение о годности (негод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ступлению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енно-образовательного) учреждения, факульт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Окончательное медицинское освидетельствование ВВ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бразовательного (военно-образовательного)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N ___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__ графы _______ расписания болезней и граф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ДТ    (приложение   к    Положению 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 Правительства  Российской  Федерации  от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3 г. N 123) (приложение N 1 к Инструкции,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оссии от       20   г. N          ) - 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заключение о годности (негод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ступлению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енно-образовательного) учреждения, факульт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Контрольное медицинское освидетельствование лиц, признанных   негод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ступлению на учеб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лное наименование военно-врачеб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N _________ от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______ графы ______ расписания болезней и граф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ДТ    (приложение   к    Положению    о    военно-врачебной    эксперти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у  Постановлением  Правительства  Российской  Федерации  от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враля  2003 г. N 123) (приложение N 1 к Инструкции,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оссии от        20   г. N      )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тоговое заключение о годности (негод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ступлению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енно-образовательного) учреждения, факульт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В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наименование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N _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образовательного)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тся, не утверждается (нужное записать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(специальное или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кретар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комисс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признания кандидата при окончательном освидетельствовании негодным к поступлению на учебу и утверждения этого решения вышестоящей военно-врачебной комиссией по результатам контрольного освидетельствования образовательное учреждение возвращает эту карту с данными освидетельствования и заключением вышестоящей ВВК в военно-врачебную комиссию, проводившую предварительное освидетельств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7</Words>
  <Characters>23319</Characters>
  <CharactersWithSpaces>19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40:00Z</dcterms:modified>
  <cp:revision>2</cp:revision>
  <dc:subject>Карта</dc:subject>
  <dc:title>Карта медицинского освидетельствования поступающего на учебу в образовательное или военно-образовательное учреждение Министерства внутренних дел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