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Форма, утвержденная Информационным письмом Росавиации от 31.07.2009 N 21.10-77, введена в действие с 3 августа 2009 года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Информационному письму Росави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31.07.2009 N 21.10-77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рганизация по ТОиР АТ ___________                                            Код 853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Цех N ________ Смена N ___________                          Форма введена в действ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ригадир _________________________                    Начальником УПЛГ ГВС Росави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фамилия)                                    "__" __________________ 2009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N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 бригады исполнителя работ, зада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фамилия, и.о., N зада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чало работ __________________ Диспетчер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дата, время)                            (фамилия, 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кончание работ _______________ Диспетчер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дата, время)                          (фамилия, 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 </w:t>
      </w:r>
      <w:r>
        <w:rPr/>
        <w:t>Приложения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пооперационная ведомость, наряд на дефектацию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наименование, количество листов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КАРТА-НАРЯД N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на работы по указаниям по поддержанию летной годности ВС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бюллетеням, работы по устранению дефектов, выполняем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заводами промышленности и гражданской авиации РФ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на воздушном судне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(тип, опознавательный знак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Указанные    в    Карте-наряде    работы    в    соответствии    с    указаниями     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держанию    летной    годности    ВС,    бюллетенями,    заданиями    по    устранени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ефектов, действующей ЭД в полном объеме выполнили, пономерную документаци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формили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2429"/>
        <w:gridCol w:w="1756"/>
        <w:gridCol w:w="810"/>
        <w:gridCol w:w="809"/>
        <w:gridCol w:w="810"/>
        <w:gridCol w:w="676"/>
        <w:gridCol w:w="107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абот   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указания, </w:t>
              <w:br/>
              <w:t xml:space="preserve">бюллетеня, его    </w:t>
              <w:br/>
              <w:t>разделов, задания</w:t>
              <w:br/>
              <w:t xml:space="preserve">на устранение    </w:t>
              <w:br/>
              <w:t xml:space="preserve">дефекта, дата   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    </w:t>
              <w:br/>
              <w:t>(завершающий</w:t>
              <w:br/>
              <w:t>или в полном</w:t>
              <w:br/>
              <w:t xml:space="preserve">объеме -    </w:t>
              <w:br/>
              <w:t xml:space="preserve">указать)   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ер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- </w:t>
              <w:br/>
              <w:t>емкость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  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аботой руководили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нженер смены по ЛАиД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фамилия, подпись, 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нженер смены по АиРЭО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фамилия, подпись, дат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5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