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Карта обследования беременной женщины, имевшей конта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 больным краснухой или заболевшей краснух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. Идентифик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.И.О.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Возраст └┘ лет └┘ мес.                                Дата &lt;*&gt; рождения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дрес: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ный, приезжий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подачи экстренного извещения __________________            ЛПУ, подавш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экстренное извещение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о работы, профессия 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Место учебы ___________________________________________      Неизвестно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кцинация против краснухи (дата)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вакцинация против краснухи (дата)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кцинация против кори (дата) _________ Ревакцинация против кори 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┌┐          ┌┐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Болела ранее корью: да └┘ нет └┘ неизвестно └┘, дата заболевания 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┌┐          ┌┐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краснухой: да └┘ нет └┘ неизвестно └┘, дата заболевания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болевания, перенесенные во время беременност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исло беременностей _________ Число родов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рок настоящей беременности на момент контакта с больным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рок настоящей беременности на момент обследовани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полагаемый срок родов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Течение    беременности    (физиологическое,    токсикоз    1    или    2    полови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еременности,    угроза    прерывания    беременности    (подчеркнуть),    проч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 (указать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ход беременности 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онтакт    беременной    женщины с больным краснухой: да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еизвестно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общения __________ Место общения _________ Длительность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.    Лабораторные    данные.    Исследование    сыворотки    крови выполняетс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лаборатории регионального центра (Р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разцы Кровь 1. Дата взятия _____________ Дата поступления в лаб. ФГУ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ЦГиЭ" Роспотребнадзора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Дата поступления в лабораторию Р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ыворотка 1. ______      Результат IgM                          Результат IgG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┐    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>Позитивный └┘                          Позитивный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┐    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>Негативный └┘                          Негативный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Дата исследования _____      Дата исследования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ровь 2. Дата взятия ______________ Дата поступления в лаб. ФГУЗ "ЦГиЭ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оспотребнадзора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Дата поступления в лабораторию Р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ыворотка 2. ______      Результат IgM                          Результат IgG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┐    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>Позитивный └┘                          Позитивный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┐    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>Негативный └┘                          Негативный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Дата исследования _____      Дата исследования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. Сведения об источнике инфекц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очник известен: да, нет (нужное подчеркну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Ф.И.О. источника инфекции ______________________________ возраст └┘ л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о работы/уче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о общения ________________ (семья, соседи, ЛПУ ... 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общения __________ длительность общения (дней, часов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сыпи у источника инфекции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орма и тяжесть течения краснухи 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┌┐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Диагноз краснухи подтвержден лабораторно - да └┘ дата ________ нет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.    Информация о клиническом течение краснухи у беременной (заполня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рачом ЛП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заболевания ___________ Дата обращения в поликлинику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ыпь: дата появления __________ Длительность сохранения (дни)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┌┐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Место первоначального появления сыпи (подчеркнуть): за ушами └┘ лицо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┐              ┌┐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шея └┘ грудь └┘ другое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Этапность появления сыпи: есть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┌┐                            ┌┐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Характер сыпи: пятнисто-папулезная └┘ везикулярная └┘ другая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┌┐          ┌┐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Температура: есть └┘ нет └┘ неизвестно └┘ Дата повышения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┌┐          ┌┐                        ┌┐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ашель: есть └┘ нет └┘ неизвестно └┘        Ринит: есть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еизвестно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┌┐          ┌┐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онъюнктивит: есть └┘ нет └┘ неизвестно └┘          Увеличение лимфатических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┌┐          ┌┐                                ┌┐          ┌┐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узлов: затылочные да └┘ нет └┘ заднешейные да └┘ нет └┘ другие да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Артралгия: да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┌┐          ┌┐                        ┌┐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Энантема: есть └┘ нет └┘ неизвестно └┘ Пигментация: есть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еизвестно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Осложнения: есть └┘ нет └┘ (указать какие) 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Летальный исход: да └┘ нет └┘ дата смерти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Госпитализирован: да └┘ нет └┘        Дата госпитализации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о госпитализации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Е. Окончательный диагноз (заполняется врачом ЛПУ) 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┐                    ┌┐                                              ┌┐  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орь └┘ Краснуха └┘ Аллергическая реакция └┘ Вакцинальная реакция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Другое └┘ Указать диагноз 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┌┐                                      ┌┐                  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одтвержден: Лабораторно └┘ Эпидемиологически └┘ Клинический диагноз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┐          ┌┐          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Импортирован: да └┘ нет └┘ неизвестно └┘ откуда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окончательного диагноза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проведения расследова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врача ЛПУ ____________ Подпись врача-эпидемиолога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&lt;*&gt; Указать число, месяц, го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20</Characters>
  <CharactersWithSpaces>5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