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од формы по ОКУД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од учреждения по ОКП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инистерство здравоохранения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ССР                                                          Форма N 055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тверждена Минздравом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                        04.10.80 г. N 103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наименование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КАРТА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ребенка (подростка) с необычной реакцией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вакцинацию (ревакцинацию) БЦЖ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поликлиники,    яслей,    сада, школы и др. учреждений, заполнивш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рту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Фамилия, имя ребенка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 2. Дата рождения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Название учреждения, проводившего прививку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Вакцинация, ревакцинация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) дата __________ б) метод введения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) название    института,    изготовившего    вакцину,      контро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) серия вакцины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) срок годности вакцины до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Ревакцинация I, II, III (подчеркнуть)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Дата обследования и срок после прививки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Изменение на месте прививки в момент осмот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) язва (наибольший размер диамет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б) холодный абсцесс (наибольший размер диаметра) без свища, 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вищом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) лимфаденит    регионарных    лимфоузлов,    величина    в    мм,      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вищом, без свища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) рубчик (величина наибольшего диаметра в м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) отсутствие измене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е) келлоидный рубец (величина в м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ж) пигментированные пятна (наибольший размер в м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Для типографии!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при изготовлении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т А5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боротная сторона ф. N 055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Туберкулиновые    пробы    (пирке,    манту    5,    2ТЕ) их динамика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вивки и в момент обследования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Наличие контакт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Сопутствующие заболевания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экссудативный диатез, идиосинкразия и др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Данные клинического обследования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Данные            рентгенологического          обследования          (опис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нтгенограммы или крупнокадровой флюорограммы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Диагноз (название осложнения)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Причина    осложнения:    техника    введения,    неправильный    отбор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ышенная реактогенность    вакцины БЦЖ,    просроченный срок вакци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дчеркнуть)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Принятые меры (в том числе методы лечения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Дата заполнения карты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Участковый врач-педиат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детской поликлиники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едиатр-фтизиатр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Мед. сестра, проводившая прививку: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Эпидемиолог: 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3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