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ФАС РФ от 24.02.1999 N 42, в котором приведена данная форма, введено в действие с 1 марта 1999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Государственном Реест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эропортов 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 199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АРТА ОБЪЕК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Государственного Реестра аэропортов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полное наименование юридического лица с указа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рганизационно-правовой формы, стату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 вида обслуживаемых перевозок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ды аэропорта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┬─────────┐    </w:t>
      </w:r>
      <w:r>
        <w:rPr/>
        <w:t>Вышестоящий орган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КАО            │                  │    (подчиненнос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──────┤    </w:t>
      </w:r>
      <w:r>
        <w:rPr/>
        <w:t>Местное время (UTC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АТА            │                  │    Время работы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й код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имаемые возд. с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зирующиеся авиакомпан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ние наличия совместного с другими ведомствами базир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спольз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пускная способность                        N и срок действия Сертифик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эровокзала:                                            соответствия аэропорт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сплуатант аэродром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(Генеральный директор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:                                Факс:                                        Телек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ФТН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./адре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./рекв.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а собственности предприят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я государства (субъекта РФ) в уставном капитале учредителя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ПП:                                        I                                          II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 ВП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тегория ИКА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PC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гнитн. курс посад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рытие ВП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и срок действия Свидетельства          N и срок действия Сертифик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гос. регистрации и годности              соответствия аэродро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эродрома к эксплуа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тегория уровня требуемой пожарной защи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4"/>
        <w:gridCol w:w="810"/>
        <w:gridCol w:w="1486"/>
        <w:gridCol w:w="675"/>
        <w:gridCol w:w="674"/>
        <w:gridCol w:w="946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УВД                      </w:t>
              <w:br/>
              <w:t xml:space="preserve">наличие радиолокаторов           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редств навигации    </w:t>
              <w:br/>
              <w:t xml:space="preserve">и посадки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Л-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Л-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С ОЛП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МЛ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С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онно-правовая форма (ТЗК, служба ГСМ в сост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эропор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адле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и срок действия Сертификата соответств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и на топливообесп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аборатория ГСМ - N и срок действия Сертификата соответств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хническое обслуживание авиатехни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адле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ы обслуживаемой авиатехники:        Формы технического обслужива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 и административное подчинение основных служб аэропо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труктуре аэропорта:                          В структуре других организаций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аление от гор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е гости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е рестор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дицинское обслуживани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