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иказу ДЗ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24.08.2005 г. N 342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ЦЕНКИ СОСТОЯНИЯ ЗДОРОВЬЯ РЕБЕНКА В ВОЗРАСТЕ 1-ГО ГОД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жалуйста,    заполняйте форму ручкой с черными или темно-синими чернилами разборчиво большими печатными буквами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    следующим образцам: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            ┌─┐┌─┐┌─┐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А││Б││В││Г││Д││Е││Ж││З││И││Й││К││Л││М││Н││О││П││Р││С││Т││У││Ф││Х││Ц││Ч││Ш││Щ││Ъ││Ы││Ь││Э││Ю││Я│            │I││V││X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            └─┘└─┘└─┘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┌─┐┌─┐┌─┐┌─┐┌─┐┌─┐┌─┐┌─┐┌─┐┌─┐┌─┐┌─┐┌─┐┌─┐┌─┐┌─┐┌─┐┌─┐┌─┐┌─┐┌─┐┌─┐┌─┐┌─┐┌─┐┌─┐      ┌─┐┌─┐┌─┐┌─┐┌─┐┌─┐┌─┐┌─┐┌─┐┌─┐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A││B││C││D││E││F││G││H││I││J││K││L││M││N││O││P││Q││R││S││T││U││V││W││X││Y││Z│      │0││1││2││3││4││5││6││7││8││9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└─┘└─┘└─┘└─┘└─┘└─┘└─┘└─┘└─┘└─┘└─┘└─┘└─┘└─┘└─┘└─┘└─┘└─┘└─┘└─┘└─┘└─┘└─┘└─┘└─┘└─┘      └─┘└─┘└─┘└─┘└─┘└─┘└─┘└─┘└─┘└─┘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┌─┐                                                    ┌─┐┌─┐┌─┐┌─┐┌─┐┌─┐                    ┌─┐┌─┐┌─┐┌─┐┌─┐┌─┐┌─┐┌─┐┌─┐┌─┐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1│ Страховой полис:      Серия │ ││ ││ ││ ││ ││ │      Номер: │ ││ ││ ││ ││ ││ ││ ││ ││ ││ │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└─┘                                                    └─┘└─┘└─┘└─┘└─┘└─┘                    └─┘└─┘└─┘└─┘└─┘└─┘└─┘└─┘└─┘└─┘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┌─┐                                    ┌─┐┌─┐┌─┐┌─┐┌─┐┌─┐┌─┐┌─┐┌─┐┌─┐┌─┐┌─┐┌─┐┌─┐┌─┐┌─┐┌─┐┌─┐┌─┐┌─┐┌─┐┌─┐┌─┐┌─┐┌─┐┌─┐┌─┐┌─┐┌─┐┌─┐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2│ Фамилия ребенка: │ ││ ││ ││ ││ ││ ││ ││ ││ ││ ││ ││ ││ ││ ││ ││ ││ ││ ││ ││ ││ ││ ││ ││ ││ ││ ││ ││ ││ ││ 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└─┘                                    └─┘└─┘└─┘└─┘└─┘└─┘└─┘└─┘└─┘└─┘└─┘└─┘└─┘└─┘└─┘└─┘└─┘└─┘└─┘└─┘└─┘└─┘└─┘└─┘└─┘└─┘└─┘└─┘└─┘└─┘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┌─┐                                                                      ┌─┐┌─┐┌─┐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3│ Ребенок наблюдается в поликлинике │ ││ ││ │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(вписать номер учреждения):              │ ││ ││ │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└─┘                                                                      └─┘└─┘└─┘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┌─┐                                      ┌─┐                                                ┌─┐                                          ┌─┐                                        ┌─┐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│ │ </w:t>
      </w:r>
      <w:r>
        <w:rPr/>
        <w:t>В детской                  │ │ Во взрослой                        │ │ В составе                      │ │ В доме                          │ │ Иное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│ │                                      │ │                                                │ │ </w:t>
      </w:r>
      <w:r>
        <w:rPr/>
        <w:t>стационара                    │ │ ребенка                        │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└─┘                                      └─┘                                                └─┘                                          └─┘                                        └─┘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┌─┐                                                            ┌─┐                                    ┌─┐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4│ Место рождения ребенка:            │ │ Москва                      │ │ Другой населенный пунк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└─┘                                                            └─┘                                    └─┘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┌─┐                            ┌─┐                            ┌─┐                                        ┌─┐                                  ┌─┐                              ┌─┐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│ │ </w:t>
      </w:r>
      <w:r>
        <w:rPr/>
        <w:t>Роддом              │ │ ЦПСиР                │ │ Род. отд.                    │ │ На дому                  │ │ Другое                │ │ Другое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│ │                            │ │                            │ │ </w:t>
      </w:r>
      <w:r>
        <w:rPr/>
        <w:t>стационара                  │ │                                  │ │ ЛПУ                      │ │ место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└─┘                            └─┘                            └─┘                                        └─┘                                  └─┘                              └─┘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┌─┐┌─┐┌─┐                                                                                                                          ┌─┐┌─┐┌─┐┌─┐┌─┐┌─┐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</w:t>
      </w:r>
      <w:r>
        <w:rPr/>
        <w:t>Номер учреждения │ ││ ││ │                                                                                  Номер истории родов │ ││ ││ ││ ││ ││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└─┘└─┘└─┘                                                                                                                          └─┘└─┘└─┘└─┘└─┘└─┘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┌─┐┌─┐                                                                                                                    ┌─┬─┬─┬─┐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</w:t>
      </w:r>
      <w:r>
        <w:rPr/>
        <w:t>Очередность рождения                        │ ││ │                                                                        Вес при рождении (гр) │ │ │ │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</w:t>
      </w:r>
      <w:r>
        <w:rPr/>
        <w:t>(при многоплодной беременности) │ ││ │                                                                                                                    │ │ │ │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└─┘└─┘                                                                                                                    └─┴─┴─┴─┘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┌─┐                                                                ┌─┐┌─┐┌─┐┌─┐┌─┐┌─┐┌─┐┌─┐┌─┐┌─┐┌─┐┌─┐┌─┐┌─┐┌─┐┌─┐┌─┐┌─┐┌─┐┌─┐┌─┐┌─┐┌─┐┌─┐┌─┐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5│ Фамилия матери                                  │ ││ ││ ││ ││ ││ ││ ││ ││ ││ ││ ││ ││ ││ ││ ││ ││ ││ ││ ││ ││ ││ ││ ││ ││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(по обменной карте):                      │ ││ ││ ││ ││ ││ ││ ││ ││ ││ ││ ││ ││ ││ ││ ││ ││ ││ ││ ││ ││ ││ ││ ││ ││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└─┘                                                                └─┘└─┘└─┘└─┘└─┘└─┘└─┘└─┘└─┘└─┘└─┘└─┘└─┘└─┘└─┘└─┘└─┘└─┘└─┘└─┘└─┘└─┘└─┘└─┘└─┘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┌─┐                                                                              ┌─┐┌─┐                ┌─┐┌─┐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6│ Возраст ребенка при поступлении под      │ ││ │ Дней      │ ││ │ Месяцев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наблюдение детской поликлиники:             │ ││ │                │ ││ │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└─┘                                                                              └─┘└─┘                └─┘└─┘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┌─┐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7│ Группа здоровья новорожденного на 1-ом месяце жизни: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 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└─┘ ┌─┐                          ┌─┐                            ┌─┐                                ┌─┐                                ┌─┐                            ┌─┐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│ │ </w:t>
      </w:r>
      <w:r>
        <w:rPr/>
        <w:t>I                      │ │ II                      │ │ III                        │ │ IV                          │ │ V                        │ │ Не установлена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└─┘                          └─┘                            └─┘                                └─┘                                └─┘                            └─┘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┌─┐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8│ Вскармливание: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└─┘ ┌─┐                                                                                      ┌─┐                                                                                ┌─┐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      │ │ </w:t>
      </w:r>
      <w:r>
        <w:rPr/>
        <w:t>Естественное                                                            │ │ Естественное                                                      │ │ Искусственное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│ │ </w:t>
      </w:r>
      <w:r>
        <w:rPr/>
        <w:t>на 1-ом месяце жизни                                            │ │ до 6-го месяца жизни                                      │ │ с рождения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└─┘                                                                                      └─┘                                                                                └─┘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┌─┐                                                                                      ┌─┐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│ │ </w:t>
      </w:r>
      <w:r>
        <w:rPr/>
        <w:t>Естественное                                                            │ │ Естественное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│ │ </w:t>
      </w:r>
      <w:r>
        <w:rPr/>
        <w:t>на 3-ем месяце жизни                                            │ │ после 6-го месяца жизни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└─┘                                                                                      └─┘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┌─┐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9│ Нервно-психическое развитие в возрасте до 1-го года: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└─┘ ┌─┐                                                                                      ┌─┐                                                                                ┌─┐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│ │ </w:t>
      </w:r>
      <w:r>
        <w:rPr/>
        <w:t>Соответствует возрасту                                        │ │ Задержка темпов                                                │ │ Органические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│ │                                                                                      │ │ </w:t>
      </w:r>
      <w:r>
        <w:rPr/>
        <w:t>развития                                                              │ │ поражения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└─┘                                                                                      └─┘                                                                                └─┘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┌──┐                                                                                            ┌─┐                                                                                ┌─┐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10│ Перинатальные поражения НС:                                    │ │ Были                                                                      │ │ Не было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└──┘                                                                                            └─┘                                                                                └─┘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</w:t>
      </w:r>
      <w:r>
        <w:rPr/>
        <w:t>Последствия перинатального поражения НС: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┌─┐                                                                                    ┌─┐                                                                                ┌─┐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│ │ </w:t>
      </w:r>
      <w:r>
        <w:rPr/>
        <w:t>Нарушение ликвородинамики                                │ │ Нарушение сна                                                    │ │ Другое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└─┘                                                                                    └─┘                                                                                └─┘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┌─┐                                                                                    ┌─┐                                                                                ┌─┐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│ │</w:t>
      </w:r>
      <w:r>
        <w:rPr/>
        <w:t>Мышечные дистонии                                                  │ │ Чрезмерно возбудимый ребенок                      │ │ Не было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└─┘                                                                                    └─┘                                                                                └─┘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┌──┐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11│ В анамнезе на 1-ом году жизни: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└──┘ ┌─┐                                                        ┌─┐                                                    ┌─┐                                                  ┌─┐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│ │ </w:t>
      </w:r>
      <w:r>
        <w:rPr/>
        <w:t>Рахит                                            │ │ Анемия                                      │ │ Дерматит                               │ │ Другое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└─┘                                                        └─┘                                                    └─┘ </w:t>
      </w:r>
      <w:r>
        <w:rPr/>
        <w:t>и экзема                                └─┘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┌──┐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12│ Проведены обследования: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└──┘ ┌─┐                                                        ┌─┐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│ │ </w:t>
      </w:r>
      <w:r>
        <w:rPr/>
        <w:t>ФКУ                                                │ │ Гипотиреоз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└─┘                                                        └─┘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8</Words>
  <Characters>10358</Characters>
  <CharactersWithSpaces>8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5:00Z</dcterms:created>
  <dc:creator>NoNumberRu</dc:creator>
  <dc:description/>
  <dc:language>en-US</dc:language>
  <cp:lastModifiedBy/>
  <dcterms:modified xsi:type="dcterms:W3CDTF">2017-03-02T0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