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 ознакомления с локальными нормативными актам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4995"/>
        <w:gridCol w:w="1756"/>
        <w:gridCol w:w="1079"/>
      </w:tblGrid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      </w:t>
              <w:br/>
              <w:t xml:space="preserve">работника,    </w:t>
              <w:br/>
              <w:t xml:space="preserve">должность      </w:t>
              <w:br/>
              <w:t xml:space="preserve">(профессия,    </w:t>
              <w:br/>
              <w:t>специальность)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локального нормативного</w:t>
              <w:br/>
              <w:t xml:space="preserve">акта                          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</w:t>
              <w:br/>
              <w:t>ознаком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ная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            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влов Сергей    </w:t>
              <w:br/>
              <w:t>Александрович -</w:t>
              <w:br/>
              <w:t xml:space="preserve">руководитель      </w:t>
              <w:br/>
              <w:t xml:space="preserve">отдела продаж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ая инструкция руководителя </w:t>
              <w:br/>
              <w:t xml:space="preserve">отдела продаж (утв. 11.01.2010)      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01.20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влов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ила внутреннего трудового              </w:t>
              <w:br/>
              <w:t xml:space="preserve">распорядка (утв. 11.01.2010)            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01.20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влов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ложение о защите персональных          </w:t>
              <w:br/>
              <w:t xml:space="preserve">данных работников (утв. 11.01.2010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2.01.20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Павлов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ие об оплате труда,                    </w:t>
              <w:br/>
              <w:t xml:space="preserve">премировании и материальном                  </w:t>
              <w:br/>
              <w:t xml:space="preserve">стимулировании (утв. 11.01.2009)    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01.20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влов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4</Characters>
  <CharactersWithSpaces>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