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Инструкции, утвержденно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казом Минфина Росс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16.06.2003 No. 51н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ОБРАЗ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КАРТА ПОСТАНОВ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НА СПЕЦИАЛЬНЫЙ УЧЕТ В ГОСУДАРСТВЕННОЙ ИНСПЕК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ПРОБИРНОГО НАДЗОРА РОССИЙСКОЙ ГОСУДАРСТВЕН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ПРОБИРНОЙ ПАЛАТЫ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постановке на специальный учет: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жеуказанный      объект,    осуществляющий    операции    с    драгоценными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аллами и драгоценными камнями, поставлен на    специальный    учет,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чем    выдано    ______________________    государственной    инспекцией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бирного надзора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</w:t>
      </w:r>
      <w:r>
        <w:rPr/>
        <w:t>"СВИДЕТЕЛЬСТВО О ПОСТАНОВКЕ НА СПЕЦИАЛЬНЫЙ УЧЕТ"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</w:t>
      </w:r>
      <w:r>
        <w:rPr/>
        <w:t>от "___"____________ ____ г. No. _____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</w:t>
      </w:r>
      <w:r>
        <w:rPr/>
        <w:t>сроком действия до "___"___________ 20__ г.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                                                                                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инспекции        подпись, печать                    ф.и.о.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бирного надзора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________ 20__ г.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 снят со специального учета в связи с 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_________________                                              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инспекции            подпись, печать                ф.и.о.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бирного надзора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________ 20__ г.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ЩАЯ ИНФОРМАЦ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 Объект учета является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юр. лицом/территориально обособленны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подразделением юр. лица/инд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предприним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 Фамилия, имя, отчество: 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 Полное наименование объекта спецучета (юр.    л., терр.    обособл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подр.):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 Краткое наименование объекта спецучета (юр. л., терр.    обособл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подр.):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 Код ОКПО [                ]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 Принадлежность органу управления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 Код ОКОГУ [            ]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7. Форма собственности: _______________________________ Код ОКФС [      ]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8. Организационно-правовая форма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 Код ОКОПФ [            ]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9. ГОСУДАРСТВЕННАЯ РЕГИСТРАЦ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 государственной регистрации: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o. документа: __________________, когда выдан: "___"_________ 20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ем выдан: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0. НАЛОГОВАЯ РЕГИСТРАЦ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Н _______________________, дата регистрации: "___"__________ 20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логовая инспекция: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1. ПАСПОРТ (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No. ________________, Серия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выдачи: "___"___________ 20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ем выдан: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2. Адрес места нахождения юр. лица (адрес регистрации индивиду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принимателя)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декс ____________, Код ОКАТО [        ]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убъект РФ: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йон: 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сел. пункт: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лица, дом, корп.: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лефон (контактный или руководителя):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лефон главного бухгалтера: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E-mail: ____________________, Факс: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. Адрес места нахождения производств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декс 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убъект РФ: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йон: 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сел. пункт: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лица, дом, корп.: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лефон (контактный или руководителя):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E-mail: ________________________, Факс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4. Почтовый адрес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декс 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убъект РФ: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йон: 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сел. пункт: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лица, дом, корп.: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E-mail: ________________, Факс: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5.    ВИДЫ ДЕЯТЕЛЬНОСТИ (перечисляются все основные,    при необходим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провождаются пояснениям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5.1. Наименование: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Код ОКОНХ      [      ]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5.2. Наименование: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Код ОКОНХ      [      ]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6. ТЕРРИТОРИАЛЬНО ОБОСОБЛЕННЫЕ ПОДРАЗДЕЛ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В        приложении      перечисляются      все      территориально      обособле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разделения,      совершающие      операции      с драгоценными    металлами   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рагоценными камням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6.1. Наименование подразделения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йон деятельности Госинспекции: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д ОКПО [          ], Индекс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убъект РФ: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йон: 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сел. пункт: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лица, дом, корп.: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6.2. Наименование подразделения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йон деятельности Госинспекции: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д ОКПО [              ], Индекс 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убъект РФ: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йон: 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сел. пункт: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лица, дом, корп.: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7. ПРОИЗВОДСТВЕННЫЕ ПОМЕЩ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едения о документах на владение помещением по адресу местонахож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ъекта    спецучета,    в    котором    непосредственно    будут осуществлять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перации с драгоценными металлами и драгоценными камнями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 на владение: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казать      No.      и    дату    документа,      подтверждающего    право    вла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мещением по адресу местонахождения объекта спецучета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 (объекта спецучета) ______                                 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          подпись,                ф.и.о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          печа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___ 20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рту постановки на спецучет по представленным документам проверил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                                 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          подпись,                ф.и.о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Должность работника                                  печа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госинспекции пробирного надз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___ 20__ г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3</Words>
  <Characters>8247</Characters>
  <CharactersWithSpaces>7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